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>
          <w:color w:val="000080"/>
        </w:rPr>
      </w:pPr>
      <w:r>
        <w:rPr>
          <w:color w:val="000080"/>
        </w:rPr>
        <w:t xml:space="preserve">АЛФАВИТНО-ТЕМАТИЧЕСКИЙ УКАЗАТЕЛЬ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Style11"/>
        <w:tabs>
          <w:tab w:val="clear" w:pos="5669"/>
        </w:tabs>
        <w:rPr/>
      </w:pPr>
      <w:r>
        <w:rPr>
          <w:rFonts w:cs="Arial" w:ascii="Arial" w:hAnsi="Arial"/>
          <w:lang w:val="ru-RU"/>
        </w:rPr>
        <w:t>Нумерация страниц в указателе относится к английскому оригиналу (в книге обозначается цифрами перед квадратной скобкой с левой стороны от текста).</w:t>
      </w:r>
    </w:p>
    <w:p>
      <w:pPr>
        <w:pStyle w:val="Normal"/>
        <w:ind w:firstLine="31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8391" w:h="11906"/>
          <w:pgMar w:left="1077" w:right="1077" w:gutter="0" w:header="737" w:top="1191" w:footer="0" w:bottom="79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3"/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бсолютный принцип, 99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бстрагировани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уха из формы, 386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процесс, 282-283 </w:t>
      </w:r>
    </w:p>
    <w:p>
      <w:pPr>
        <w:pStyle w:val="1"/>
        <w:rPr/>
      </w:pP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Йога, средства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видья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е, 127, 131-133 </w:t>
      </w:r>
    </w:p>
    <w:p>
      <w:pPr>
        <w:pStyle w:val="1"/>
        <w:ind w:left="568" w:right="-142" w:hanging="284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помеха душевному видению, 127-134 </w:t>
      </w:r>
    </w:p>
    <w:p>
      <w:pPr>
        <w:pStyle w:val="1"/>
        <w:rPr/>
      </w:pPr>
      <w:r>
        <w:rPr>
          <w:rFonts w:cs="Times New Roman" w:ascii="Times New Roman" w:hAnsi="Times New Roman"/>
          <w:i/>
          <w:sz w:val="18"/>
        </w:rPr>
        <w:t>см также</w:t>
      </w:r>
      <w:r>
        <w:rPr>
          <w:rFonts w:cs="Times New Roman" w:ascii="Times New Roman" w:hAnsi="Times New Roman"/>
          <w:sz w:val="18"/>
        </w:rPr>
        <w:t xml:space="preserve"> Неведение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витчи, определение, 390-391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вьякта, определение, 10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гнишватты, портрет, 299-30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депт —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о Христа, процесс, 426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ародыш всеведения, 4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огущество, 196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отличительный признак, 275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свобода от ограничений, 356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свобода от привязанности, 138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творческая работа, 96, 196, 348</w:t>
      </w:r>
    </w:p>
    <w:p>
      <w:pPr>
        <w:pStyle w:val="1"/>
        <w:rPr/>
      </w:pPr>
      <w:r>
        <w:rPr>
          <w:rFonts w:cs="Times New Roman" w:ascii="Times New Roman" w:hAnsi="Times New Roman"/>
          <w:spacing w:val="-6"/>
          <w:sz w:val="18"/>
        </w:rPr>
        <w:t xml:space="preserve">физический проводник, 147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джна, центр, 81, 83, 305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каша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рода, 338-339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>связанная с ней видья, 140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язь с телом, 338-339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связь со звуком, медитация на, 333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ктивность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трибут, 32, 148-149 </w:t>
      </w:r>
    </w:p>
    <w:p>
      <w:pPr>
        <w:pStyle w:val="1"/>
        <w:rPr/>
      </w:pP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Гуны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лкоголь, употребление, 381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Алмаз, твердость, при телесном совершенстве, 348-35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лчность, недопущение, 186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налогии, закон, 89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нгел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сутствия, 4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лнечный, 40, 48-49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нгелы, помощь, призыв, 38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нима Мунди, 378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нтахкарана, постройка, 295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пана, 329-33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рийский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ело, 56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йоги, </w:t>
      </w:r>
      <w:r>
        <w:rPr>
          <w:rFonts w:cs="Times New Roman" w:ascii="Times New Roman" w:hAnsi="Times New Roman"/>
          <w:sz w:val="18"/>
          <w:lang w:val="en-US"/>
        </w:rPr>
        <w:t>[</w:t>
      </w:r>
      <w:r>
        <w:rPr>
          <w:rFonts w:cs="Times New Roman" w:ascii="Times New Roman" w:hAnsi="Times New Roman"/>
          <w:sz w:val="18"/>
        </w:rPr>
        <w:t>ix</w:t>
      </w:r>
      <w:r>
        <w:rPr>
          <w:rFonts w:cs="Times New Roman" w:ascii="Times New Roman" w:hAnsi="Times New Roman"/>
          <w:sz w:val="18"/>
          <w:lang w:val="en-US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sz w:val="18"/>
          <w:lang w:val="en-US"/>
        </w:rPr>
        <w:footnoteReference w:customMarkFollows="1" w:id="2"/>
        <w:t>*</w:t>
      </w:r>
      <w:r>
        <w:rPr>
          <w:rFonts w:cs="Times New Roman" w:ascii="Times New Roman" w:hAnsi="Times New Roman"/>
          <w:sz w:val="18"/>
        </w:rPr>
        <w:t>, 214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линия контакта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священие, 1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скрытие, 304-31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лово, 5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ченик, обязанность, 215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рхетип Плана, 41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рхивы, Учителей, цитата, 286</w:t>
      </w:r>
    </w:p>
    <w:p>
      <w:pPr>
        <w:pStyle w:val="0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Аспект, второй, функционирование в, 19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стральный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лан — 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>активность солнечного сплетения, 258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глаз на, 253-254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онтакт с, 274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рода, 216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пособности на, 9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рода, подчинение, 33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ет, тайна, 21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знание, абстрагированное, 23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стояние сна, 8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ело —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езответное, 216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оординация и рост, 305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тзывчивость к двум типам энергии, 216 </w:t>
      </w:r>
    </w:p>
    <w:p>
      <w:pPr>
        <w:pStyle w:val="3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очищение, результаты, 205, 206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айна, 216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цвета, 349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стрологический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начение правильного контроля праны, 221, 224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хроника, 277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тлантида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йога, </w:t>
      </w:r>
      <w:r>
        <w:rPr>
          <w:rFonts w:cs="Times New Roman" w:ascii="Times New Roman" w:hAnsi="Times New Roman"/>
          <w:sz w:val="18"/>
          <w:lang w:val="en-US"/>
        </w:rPr>
        <w:t>[</w:t>
      </w:r>
      <w:r>
        <w:rPr>
          <w:rFonts w:cs="Times New Roman" w:ascii="Times New Roman" w:hAnsi="Times New Roman"/>
          <w:sz w:val="18"/>
        </w:rPr>
        <w:t>x</w:t>
      </w:r>
      <w:r>
        <w:rPr>
          <w:rFonts w:cs="Times New Roman" w:ascii="Times New Roman" w:hAnsi="Times New Roman"/>
          <w:sz w:val="18"/>
          <w:lang w:val="en-US"/>
        </w:rPr>
        <w:t>]</w:t>
      </w:r>
      <w:r>
        <w:rPr>
          <w:rFonts w:cs="Times New Roman" w:ascii="Times New Roman" w:hAnsi="Times New Roman"/>
          <w:sz w:val="18"/>
        </w:rPr>
        <w:t>, 214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посвящение, </w:t>
      </w:r>
      <w:r>
        <w:rPr>
          <w:rFonts w:cs="Times New Roman" w:ascii="Times New Roman" w:hAnsi="Times New Roman"/>
          <w:sz w:val="18"/>
          <w:lang w:val="en-US"/>
        </w:rPr>
        <w:t>[</w:t>
      </w:r>
      <w:r>
        <w:rPr>
          <w:rFonts w:cs="Times New Roman" w:ascii="Times New Roman" w:hAnsi="Times New Roman"/>
          <w:sz w:val="18"/>
        </w:rPr>
        <w:t>x</w:t>
      </w:r>
      <w:r>
        <w:rPr>
          <w:rFonts w:cs="Times New Roman" w:ascii="Times New Roman" w:hAnsi="Times New Roman"/>
          <w:sz w:val="18"/>
          <w:lang w:val="en-US"/>
        </w:rPr>
        <w:t>]</w:t>
      </w: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6"/>
          <w:w w:val="99"/>
          <w:sz w:val="18"/>
        </w:rPr>
      </w:pPr>
      <w:r>
        <w:rPr>
          <w:rFonts w:cs="Times New Roman" w:ascii="Times New Roman" w:hAnsi="Times New Roman"/>
          <w:spacing w:val="-6"/>
          <w:w w:val="99"/>
          <w:sz w:val="18"/>
        </w:rPr>
        <w:t>Атлантическая Раса, раскрытие, 305-306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Атланты, путь достижения, 43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тма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онтакт с, 4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е, 31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кровение, 43-44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тма-Буддхи, следствие, 179-18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тмический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лан, 23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ело, 23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Атом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о атмы, знание, 88-8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значальный, первичный, 107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осмический, 30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атерии, 27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е, 36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ердце, 1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убстанции, могущество, 344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томы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 молекулы, ассимиляция, 20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знание, 96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вгоэйды, лучистые, 55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УМ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во всех четырех царствах, 27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ля учащегося, 33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начение, 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осмический, 271, 27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онадический, 337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распознавание звука в других, 27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интезатор аспектов, 5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лово Ишвары, 54-58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лово Отца, 33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лово человеческого царства, 5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потребление, 56-57, 83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ура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вобода от следствий, создающих смерть, 285-28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тение, 279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урическое яйцо, 292-293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хамкары, принцип, 128, 158-159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еспокойства, 329-33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есстрасти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спитание, 17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остижение, 8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едитация на, 287-28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едостаток, препятствие, 6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актика, 399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природа, 287, 28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езультаты, 75, 76, 286-289</w:t>
      </w:r>
    </w:p>
    <w:p>
      <w:pPr>
        <w:pStyle w:val="0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Бесстрастие, позиция по отношению ко всем душевным способностям, 359</w:t>
      </w:r>
    </w:p>
    <w:p>
      <w:pPr>
        <w:pStyle w:val="Normal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Бесформенность, смысл, открытие, 32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есформенный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отождествление с, 104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ab/>
      </w:r>
      <w:r>
        <w:rPr>
          <w:rFonts w:cs="Times New Roman" w:ascii="Times New Roman" w:hAnsi="Times New Roman"/>
          <w:spacing w:val="-6"/>
          <w:sz w:val="18"/>
        </w:rPr>
        <w:t>уровни Солнечной системы, 11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лаватская Е.П.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лучевой импульс, </w:t>
      </w:r>
      <w:r>
        <w:rPr>
          <w:rFonts w:cs="Times New Roman" w:ascii="Times New Roman" w:hAnsi="Times New Roman"/>
          <w:sz w:val="18"/>
          <w:lang w:val="en-US"/>
        </w:rPr>
        <w:t>[</w:t>
      </w:r>
      <w:r>
        <w:rPr>
          <w:rFonts w:cs="Times New Roman" w:ascii="Times New Roman" w:hAnsi="Times New Roman"/>
          <w:sz w:val="18"/>
        </w:rPr>
        <w:t>x</w:t>
      </w:r>
      <w:r>
        <w:rPr>
          <w:rFonts w:cs="Times New Roman" w:ascii="Times New Roman" w:hAnsi="Times New Roman"/>
          <w:sz w:val="18"/>
          <w:lang w:val="en-US"/>
        </w:rPr>
        <w:t>]</w:t>
      </w: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1"/>
        <w:rPr/>
      </w:pP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Тайная Доктрина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лагородный Средний Путь, 32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лаженство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достижение, средства, 20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амоосуществления, 104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лудный Сын, 173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ог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трибуты, 49, 32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 атоме, 8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нутри, распознание, 11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жизнь, тройственная, 31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нание, 89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мыслеформа, Солнечная система, 407 </w:t>
      </w:r>
    </w:p>
    <w:p>
      <w:pPr>
        <w:pStyle w:val="1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</w:rPr>
        <w:t xml:space="preserve">неведомый, 159-160 </w:t>
        <w:tab/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воля, основанная на любящей активности, 40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зданный по образу, 38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ын, принцип, делающий, 31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формы как результат мысли, 406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ожество, выражение, 19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оль, 13, 14, 71, 75, 144-153, 321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ольшая Медведица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язь с Землей, 30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емь Риши, 82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рат, знание, 92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рахма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спект, 227, 31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кровение, 83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энергия, 290 </w:t>
      </w:r>
    </w:p>
    <w:p>
      <w:pPr>
        <w:pStyle w:val="Normal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Брахмарандра, использование, 212, 283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рахмарандра-нади, 314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Брови, центр между. </w:t>
      </w:r>
      <w:r>
        <w:rPr>
          <w:rFonts w:cs="Times New Roman" w:ascii="Times New Roman" w:hAnsi="Times New Roman"/>
          <w:i/>
          <w:sz w:val="18"/>
        </w:rPr>
        <w:t>См.</w:t>
      </w:r>
      <w:r>
        <w:rPr>
          <w:rFonts w:cs="Times New Roman" w:ascii="Times New Roman" w:hAnsi="Times New Roman"/>
          <w:sz w:val="18"/>
        </w:rPr>
        <w:t xml:space="preserve"> Аджна.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удда, Владыка — </w:t>
      </w:r>
    </w:p>
    <w:p>
      <w:pPr>
        <w:pStyle w:val="0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</w:rPr>
        <w:tab/>
        <w:t xml:space="preserve">архаты, </w:t>
      </w:r>
      <w:r>
        <w:rPr>
          <w:rFonts w:cs="Times New Roman" w:ascii="Times New Roman" w:hAnsi="Times New Roman"/>
          <w:sz w:val="18"/>
          <w:lang w:val="en-US"/>
        </w:rPr>
        <w:t>[</w:t>
      </w:r>
      <w:r>
        <w:rPr>
          <w:rFonts w:cs="Times New Roman" w:ascii="Times New Roman" w:hAnsi="Times New Roman"/>
          <w:sz w:val="18"/>
        </w:rPr>
        <w:t>x</w:t>
      </w:r>
      <w:r>
        <w:rPr>
          <w:rFonts w:cs="Times New Roman" w:ascii="Times New Roman" w:hAnsi="Times New Roman"/>
          <w:sz w:val="18"/>
          <w:lang w:val="en-US"/>
        </w:rPr>
        <w:t>]</w:t>
      </w:r>
      <w:r>
        <w:rPr>
          <w:rFonts w:cs="Times New Roman" w:ascii="Times New Roman" w:hAnsi="Times New Roman"/>
          <w:sz w:val="18"/>
        </w:rPr>
        <w:tab/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чение, 141, 32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уддхи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 сердце каждого атома, 1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энергия, 227 </w:t>
      </w:r>
    </w:p>
    <w:p>
      <w:pPr>
        <w:pStyle w:val="1"/>
        <w:rPr/>
      </w:pP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Атма-Буддхи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уддхический принцип, 271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удды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е, 42, 159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стояние сна, 87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хагавад Гита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важность, </w:t>
      </w:r>
      <w:r>
        <w:rPr>
          <w:rFonts w:cs="Times New Roman" w:ascii="Times New Roman" w:hAnsi="Times New Roman"/>
          <w:sz w:val="18"/>
          <w:lang w:val="en-US"/>
        </w:rPr>
        <w:t>[</w:t>
      </w:r>
      <w:r>
        <w:rPr>
          <w:rFonts w:cs="Times New Roman" w:ascii="Times New Roman" w:hAnsi="Times New Roman"/>
          <w:sz w:val="18"/>
        </w:rPr>
        <w:t>xii</w:t>
      </w:r>
      <w:r>
        <w:rPr>
          <w:rFonts w:cs="Times New Roman" w:ascii="Times New Roman" w:hAnsi="Times New Roman"/>
          <w:sz w:val="18"/>
          <w:lang w:val="en-US"/>
        </w:rPr>
        <w:t>]</w:t>
      </w:r>
      <w:r>
        <w:rPr>
          <w:rFonts w:cs="Times New Roman" w:ascii="Times New Roman" w:hAnsi="Times New Roman"/>
          <w:sz w:val="18"/>
        </w:rPr>
        <w:t xml:space="preserve">, 41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нтерпретация, 61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цитаты, </w:t>
      </w:r>
      <w:r>
        <w:rPr>
          <w:rFonts w:cs="Times New Roman" w:ascii="Times New Roman" w:hAnsi="Times New Roman"/>
          <w:sz w:val="18"/>
          <w:lang w:val="en-US"/>
        </w:rPr>
        <w:t>[</w:t>
      </w:r>
      <w:r>
        <w:rPr>
          <w:rFonts w:cs="Times New Roman" w:ascii="Times New Roman" w:hAnsi="Times New Roman"/>
          <w:sz w:val="18"/>
        </w:rPr>
        <w:t>x</w:t>
      </w:r>
      <w:r>
        <w:rPr>
          <w:rFonts w:cs="Times New Roman" w:ascii="Times New Roman" w:hAnsi="Times New Roman"/>
          <w:sz w:val="18"/>
          <w:lang w:val="en-US"/>
        </w:rPr>
        <w:t>]</w:t>
      </w:r>
      <w:r>
        <w:rPr>
          <w:rFonts w:cs="Times New Roman" w:ascii="Times New Roman" w:hAnsi="Times New Roman"/>
          <w:sz w:val="18"/>
        </w:rPr>
        <w:t>, 29, 423-424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Бхакти. </w:t>
      </w:r>
      <w:r>
        <w:rPr>
          <w:rFonts w:cs="Times New Roman" w:ascii="Times New Roman" w:hAnsi="Times New Roman"/>
          <w:i/>
          <w:sz w:val="18"/>
        </w:rPr>
        <w:t>См.</w:t>
      </w:r>
      <w:r>
        <w:rPr>
          <w:rFonts w:cs="Times New Roman" w:ascii="Times New Roman" w:hAnsi="Times New Roman"/>
          <w:sz w:val="18"/>
        </w:rPr>
        <w:t xml:space="preserve"> Йога, бхакти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ыти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стояние, 18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>сущностная реальность, 19</w:t>
      </w:r>
    </w:p>
    <w:p>
      <w:pPr>
        <w:pStyle w:val="Style13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дохновени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ысшее, восприимчивость к, 227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остижение, 34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еды, Вьяса, цитата, 29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ездесущность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остижение, 35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свобожденного человека, 367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рода, 264-26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сущая, 427 </w:t>
      </w:r>
    </w:p>
    <w:p>
      <w:pPr>
        <w:pStyle w:val="0"/>
        <w:ind w:left="284" w:right="-284" w:hanging="284"/>
        <w:rPr/>
      </w:pPr>
      <w:r>
        <w:rPr>
          <w:rFonts w:cs="Times New Roman" w:ascii="Times New Roman" w:hAnsi="Times New Roman"/>
          <w:spacing w:val="-6"/>
          <w:w w:val="99"/>
          <w:sz w:val="18"/>
        </w:rPr>
        <w:t>Великий Зодчий Вселенной, согласие с, 41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ера, важность, 40</w:t>
      </w:r>
    </w:p>
    <w:p>
      <w:pPr>
        <w:pStyle w:val="Normal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Верхний главный центр, активизация, 69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 xml:space="preserve">Верховенство над всеми условиями, достижение, 356-358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ерховное Существо, 164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есы, воплощение в, 45-46</w:t>
      </w:r>
    </w:p>
    <w:p>
      <w:pPr>
        <w:pStyle w:val="Normal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Вечное Сейчас, 363, 366-368, 398, 428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Вещественный, исключение из медитации, 28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ибрации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оболочек, сонастройка с нотой Обитателя внутри, 5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нимание, 285-286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ибрация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овая скорость, наложение, 226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способление и настройка, 287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идени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уховное, 6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уши, 126-12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имволическое, 68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чистое, 68-6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эфирное, развитие, 6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ясновидящего, 68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идимость отвергается, 280-284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 xml:space="preserve">Видоизменения мыслящего принципа. </w:t>
      </w:r>
      <w:r>
        <w:rPr>
          <w:rFonts w:cs="Times New Roman" w:ascii="Times New Roman" w:hAnsi="Times New Roman"/>
          <w:i/>
          <w:sz w:val="18"/>
        </w:rPr>
        <w:t>См.</w:t>
      </w:r>
      <w:r>
        <w:rPr>
          <w:rFonts w:cs="Times New Roman" w:ascii="Times New Roman" w:hAnsi="Times New Roman"/>
          <w:sz w:val="18"/>
        </w:rPr>
        <w:t xml:space="preserve"> Мыслящий принцип; </w:t>
      </w:r>
      <w:r>
        <w:rPr>
          <w:rFonts w:cs="Times New Roman" w:ascii="Times New Roman" w:hAnsi="Times New Roman"/>
          <w:i/>
          <w:sz w:val="18"/>
        </w:rPr>
        <w:t>также</w:t>
      </w:r>
      <w:r>
        <w:rPr>
          <w:rFonts w:cs="Times New Roman" w:ascii="Times New Roman" w:hAnsi="Times New Roman"/>
          <w:sz w:val="18"/>
        </w:rPr>
        <w:t xml:space="preserve"> Ум, Проявления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идья, последователь, 133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идящий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знание, прямое, 16 </w:t>
      </w:r>
    </w:p>
    <w:p>
      <w:pPr>
        <w:pStyle w:val="1"/>
        <w:rPr/>
      </w:pPr>
      <w:r>
        <w:rPr>
          <w:rFonts w:cs="Times New Roman" w:ascii="Times New Roman" w:hAnsi="Times New Roman"/>
          <w:spacing w:val="-6"/>
          <w:sz w:val="18"/>
        </w:rPr>
        <w:t>тренированный, способность читать в умах других людей, 279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чистое знание, 160-163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изуализация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>воображаемых условий, 86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ледствия мысли, 192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ладыка ума, 409-411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ладыки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армы, 377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страдания, определение, 31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ладычество —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достижение, средства, 90, 350-35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д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аждым элементом, 341-345 </w:t>
      </w:r>
    </w:p>
    <w:p>
      <w:pPr>
        <w:pStyle w:val="31"/>
        <w:rPr/>
      </w:pPr>
      <w:r>
        <w:rPr>
          <w:rFonts w:cs="Times New Roman" w:ascii="Times New Roman" w:hAnsi="Times New Roman"/>
          <w:spacing w:val="-6"/>
          <w:sz w:val="18"/>
        </w:rPr>
        <w:t xml:space="preserve">коренной субстанцией, 352-356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бой, результаты, 313-315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увствами, 350-352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езультаты, 345-348, 357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нимани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средоточенное на раскрытии, 304-310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фокусирование согласно воле, 251 </w:t>
      </w:r>
    </w:p>
    <w:p>
      <w:pPr>
        <w:pStyle w:val="1"/>
        <w:rPr/>
      </w:pP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Йога, средства.</w:t>
      </w:r>
    </w:p>
    <w:p>
      <w:pPr>
        <w:pStyle w:val="Normal"/>
        <w:rPr>
          <w:rFonts w:ascii="Times New Roman" w:hAnsi="Times New Roman" w:cs="Times New Roman"/>
          <w:spacing w:val="-6"/>
          <w:w w:val="99"/>
          <w:sz w:val="18"/>
        </w:rPr>
      </w:pPr>
      <w:r>
        <w:rPr>
          <w:rFonts w:cs="Times New Roman" w:ascii="Times New Roman" w:hAnsi="Times New Roman"/>
          <w:spacing w:val="-6"/>
          <w:w w:val="99"/>
          <w:sz w:val="18"/>
        </w:rPr>
        <w:t>Внутренний Правитель, подчинение, 12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да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обода от, 33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пособность ходить по, 33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здухом, очищение, 208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зрождения, колесо, 173, 285, 299, 380, 390, 393, 426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инство Гласа, 96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ля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спект Логоса, 4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спект Эго, 1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ога, 320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внутреннего Бога, подчинение, 12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здействие на ум, 26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спользование, три типа, 43-46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йога. </w:t>
      </w:r>
      <w:r>
        <w:rPr>
          <w:rFonts w:cs="Times New Roman" w:ascii="Times New Roman" w:hAnsi="Times New Roman"/>
          <w:i/>
          <w:sz w:val="18"/>
        </w:rPr>
        <w:t>См.</w:t>
      </w:r>
      <w:r>
        <w:rPr>
          <w:rFonts w:cs="Times New Roman" w:ascii="Times New Roman" w:hAnsi="Times New Roman"/>
          <w:sz w:val="18"/>
        </w:rPr>
        <w:t xml:space="preserve"> Йога, Раджа.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йогина, 348, 35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аправление, 74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необоримая, пракамья, 34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тражение, 4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знающая, личности, 42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применение в направлении принципа, 72-7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ход в активность, 319-320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ильная, энергичная, необходимость, 43 </w:t>
        <w:tab/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к жизни, 138, 396-398 </w:t>
        <w:tab/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спользование, правильное, 27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ля к существованию, 385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ображение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ментальные состояния, 8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е, 16 </w:t>
      </w:r>
    </w:p>
    <w:p>
      <w:pPr>
        <w:pStyle w:val="1"/>
        <w:rPr>
          <w:rFonts w:ascii="Times New Roman" w:hAnsi="Times New Roman" w:cs="Times New Roman"/>
          <w:spacing w:val="-4"/>
          <w:sz w:val="18"/>
        </w:rPr>
      </w:pPr>
      <w:r>
        <w:rPr>
          <w:rFonts w:cs="Times New Roman" w:ascii="Times New Roman" w:hAnsi="Times New Roman"/>
          <w:spacing w:val="-4"/>
          <w:sz w:val="18"/>
        </w:rPr>
        <w:t>правильное использование, 86-87, 192, 194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площени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ледующее, природа, влияющие факторы, 400-401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редства приобретения способностей, 377-38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изическое, 85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площения, память о, 25</w:t>
      </w:r>
    </w:p>
    <w:p>
      <w:pPr>
        <w:pStyle w:val="Normal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Вопросы, полезные учащемуся, 405-406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просов постановка — </w:t>
      </w:r>
    </w:p>
    <w:p>
      <w:pPr>
        <w:pStyle w:val="1"/>
        <w:ind w:left="568" w:right="-142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еправильная, препятствие, 65-66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ебе, 125 </w:t>
      </w:r>
    </w:p>
    <w:p>
      <w:pPr>
        <w:pStyle w:val="Normal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Воровство, недопущение, 185, 197-198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семь средств йоги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еречисление, 180-184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результаты, 178-180 </w:t>
      </w:r>
    </w:p>
    <w:p>
      <w:pPr>
        <w:pStyle w:val="1"/>
        <w:rPr/>
      </w:pPr>
      <w:r>
        <w:rPr>
          <w:rFonts w:cs="Times New Roman" w:ascii="Times New Roman" w:hAnsi="Times New Roman"/>
          <w:i/>
          <w:sz w:val="18"/>
        </w:rPr>
        <w:t>См.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также</w:t>
      </w:r>
      <w:r>
        <w:rPr>
          <w:rFonts w:cs="Times New Roman" w:ascii="Times New Roman" w:hAnsi="Times New Roman"/>
          <w:sz w:val="18"/>
        </w:rPr>
        <w:t xml:space="preserve"> Йога, средства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спринимаемо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 воспринимающий, 15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есближение с, 169-170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став, 153-155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спринимающий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ладыка ума, осведомленность о, 409-41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нание, достижение, 9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 воспринимаемое, 15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пользование чувств, 93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использование ясновидения и яснослышания, 93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ментальное основание логического рассуждения, 94-9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зади восприятия, 41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нимание, 93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спринимающий — </w:t>
      </w:r>
    </w:p>
    <w:p>
      <w:pPr>
        <w:pStyle w:val="1"/>
        <w:ind w:left="568" w:right="-142" w:hanging="284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сознание, скрытые качества, 408-40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знание, полное правление, 258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>способность, правильное использование, 17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сприятие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>без участия логического рассуждения, 97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уховное, устойчивость, 261-26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живущих и жизни, 25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нтуитивное, 320-322, 37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е зависящее от органов, 352-35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еправильное, 20, 10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рганов, 1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шибочное, 67-7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светление, 253-254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точное, 16, 18, 104-107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уникальное, способность открывать, 10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формы и чувства, 38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чувственное, объектов, 422-424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сток, физические позы, 214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схождение из материи, 338-339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печатления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ложные, 22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дсознательные, 150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ражда, прекращение, 194-195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ремя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 его единицы, медитация на, 36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онцепция настоящего, принятая форма, 398-39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кончание, 428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я, 366-367, 428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ритти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онтролируемые, 91-94, 418-41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буздание, 2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е, 2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н, 22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покойное состояние, 21, 22-23 </w:t>
      </w:r>
    </w:p>
    <w:p>
      <w:pPr>
        <w:pStyle w:val="0"/>
        <w:rPr>
          <w:rFonts w:ascii="Times New Roman" w:hAnsi="Times New Roman" w:cs="Times New Roman"/>
          <w:spacing w:val="-8"/>
          <w:w w:val="98"/>
          <w:sz w:val="18"/>
        </w:rPr>
      </w:pPr>
      <w:r>
        <w:rPr>
          <w:rFonts w:cs="Times New Roman" w:ascii="Times New Roman" w:hAnsi="Times New Roman"/>
          <w:spacing w:val="-8"/>
          <w:w w:val="98"/>
          <w:sz w:val="18"/>
        </w:rPr>
        <w:t>Все, что есть, существует ради Души, 164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севедени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остижение, 52, 356-35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свобожденного человека, 367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севедение, зародыш, расширение, 49-51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севедущий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ещество ума, 416-41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йогин, 427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Всемогущество, достижение, 358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сеобщее "Я", единство с, 177</w:t>
      </w:r>
    </w:p>
    <w:p>
      <w:pPr>
        <w:pStyle w:val="Normal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Всеобщность, план или цель, знание, 34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ывод, или дедукция, 15-16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Вывод, использование оккультным учащимся, 15-16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ыравнивани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ыслителя, ума и мозга, 28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цесс, итог, 338-339, 353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ел, 226, 232, 368 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ысшего созерцания, состояние, 102-104, 108, 109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Вьяна, определение, 330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аллюцинации, опасность, 22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ениальность, вспышки, 318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Геометрия, использование, 93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ипофиз, 80, 179, 305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Глаз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ередача энергии, 354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третий, 109, 253-254, 258, 354, 41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ма, 41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Шивы, 101, 354 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лаза, астральный и ментальный планы, 253-254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нозис, определение, 16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Голова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 сердце, осуществление связки, 294-295 </w:t>
      </w:r>
    </w:p>
    <w:p>
      <w:pPr>
        <w:pStyle w:val="1"/>
        <w:rPr>
          <w:rFonts w:ascii="Times New Roman" w:hAnsi="Times New Roman" w:cs="Times New Roman"/>
          <w:spacing w:val="-6"/>
          <w:w w:val="99"/>
          <w:sz w:val="18"/>
        </w:rPr>
      </w:pPr>
      <w:r>
        <w:rPr>
          <w:rFonts w:cs="Times New Roman" w:ascii="Times New Roman" w:hAnsi="Times New Roman"/>
          <w:spacing w:val="-6"/>
          <w:w w:val="99"/>
          <w:sz w:val="18"/>
        </w:rPr>
        <w:t xml:space="preserve">Лотос, двенадцатилепестковый, 293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вет в. </w:t>
      </w:r>
      <w:r>
        <w:rPr>
          <w:rFonts w:cs="Times New Roman" w:ascii="Times New Roman" w:hAnsi="Times New Roman"/>
          <w:i/>
          <w:sz w:val="18"/>
        </w:rPr>
        <w:t>См.</w:t>
      </w:r>
      <w:r>
        <w:rPr>
          <w:rFonts w:cs="Times New Roman" w:ascii="Times New Roman" w:hAnsi="Times New Roman"/>
          <w:sz w:val="18"/>
        </w:rPr>
        <w:t xml:space="preserve"> Свет в голове.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пособность функционирования в, 330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редство перехода от мистического приближения к оккультному, 424 </w:t>
        <w:tab/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>медитация в, 296-297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Головной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центр, 39, 42, 81, 83, 220, 230, 231, 309, 31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центры, семь, 81, 82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олод, прекращение, 310-313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олос Безмолвия, 60, 273, 274, 288, 337, 338, 354, 357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орловой центр, 39, 82, 83, 200, 220, 309, 310-313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осподь Мира, 87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Гравитационное притяжение, 33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рубое ведет к тонкому, 99-10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рубые элементы, 98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Группа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сведомленность, 130-13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о, что касается, открытие, 17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Групповой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ыслеформы, 20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осуществление, приобретенные способности, 37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звитие, 1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знание, 17, 35, 378, 39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формация, работа, 410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Группы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нание о, 8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отивирующее могущество, знание, 9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Гуны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ольше не управляют, 42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 йоге, 102-103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в человеческом развитии, 154-15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ействие, тройное, результаты, 147-150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деление, четверичное, 155-16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пользование, 32, 33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бщая сумма, 34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я, 32, 147, 281, 42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свобождение от, 3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рода, 399-401, 428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Гуру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пользование Слова, 57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слушание, 124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урудэва, 49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анные, точные, 16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2025, предсказание, </w:t>
      </w:r>
      <w:r>
        <w:rPr>
          <w:rFonts w:cs="Times New Roman" w:ascii="Times New Roman" w:hAnsi="Times New Roman"/>
          <w:sz w:val="18"/>
          <w:lang w:val="en-US"/>
        </w:rPr>
        <w:t>[</w:t>
      </w:r>
      <w:r>
        <w:rPr>
          <w:rFonts w:cs="Times New Roman" w:ascii="Times New Roman" w:hAnsi="Times New Roman"/>
          <w:sz w:val="18"/>
        </w:rPr>
        <w:t>x</w:t>
      </w:r>
      <w:r>
        <w:rPr>
          <w:rFonts w:cs="Times New Roman" w:ascii="Times New Roman" w:hAnsi="Times New Roman"/>
          <w:sz w:val="18"/>
          <w:lang w:val="en-US"/>
        </w:rPr>
        <w:t>]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войственность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идимая как ограничение, 257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явления, базовая, 151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ействие —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ыстрота, 352, 35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йога, 119-125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есять совершенств, 346-348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жьётис, определение, 314</w:t>
      </w:r>
    </w:p>
    <w:p>
      <w:pPr>
        <w:pStyle w:val="Normal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Добро, бесстрастие ко всем формам, 75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орога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йоги, 43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отыскиваемая произношением Слова, 58-6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джа Йоги, группы, 44-46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чистой преданности, 44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рагоценность в лотосе, 47, 83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рево жизни, 145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ух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бстрагирование из формы, 38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нание, 81-84, 14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 Душа, различение, 356-358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и материя, отличие, понимание, 16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 материя, объединение, 15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ачество, 20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сознавание, достижение, 42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природа, 90, 19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ойства, 32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пособность отзываться, 31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чистый, достижение, 43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уховный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идение, 69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восприятие, устойчивость, причина, 261-262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жизнь, линии наименьшего сопротивления, 10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жизнь, низшие формы активности, 12-13 </w:t>
      </w:r>
    </w:p>
    <w:p>
      <w:pPr>
        <w:pStyle w:val="1"/>
        <w:rPr/>
      </w:pPr>
      <w:r>
        <w:rPr>
          <w:rFonts w:cs="Times New Roman" w:ascii="Times New Roman" w:hAnsi="Times New Roman"/>
          <w:spacing w:val="-8"/>
          <w:sz w:val="18"/>
        </w:rPr>
        <w:t xml:space="preserve">знание, осеняющее облако, 424-42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сознавание —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есто, работа из, 104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остижение, 102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существление, препятствия, 325-32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знание, одинокое, 415-41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знание, определение, 415-41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зрение, достижение, 355, 37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лух, орган, развитие, 333-339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ознание, достижение, 11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ознание, отвержение, 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человек, 31-32, 47-49, 132-133, 151, 213, 387, 388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чтение, 119-125, 187, 190, 210-211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уша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ктивность, 40-42, 389-393 </w:t>
      </w:r>
    </w:p>
    <w:p>
      <w:pPr>
        <w:pStyle w:val="1"/>
        <w:rPr>
          <w:rFonts w:ascii="Times New Roman" w:hAnsi="Times New Roman" w:cs="Times New Roman"/>
          <w:spacing w:val="-4"/>
          <w:sz w:val="18"/>
        </w:rPr>
      </w:pPr>
      <w:r>
        <w:rPr>
          <w:rFonts w:cs="Times New Roman" w:ascii="Times New Roman" w:hAnsi="Times New Roman"/>
          <w:spacing w:val="-4"/>
          <w:sz w:val="18"/>
        </w:rPr>
        <w:t xml:space="preserve">аспект, дремлет, причина, 380-38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рата, видение, фактор, 408-40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идение, достижение, 126-13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площенная, проявление, 5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спринимающее сознание, 167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восприятие, правильное, 1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сех вещей, 7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торой аспект, 4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ысвобождение, 15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глаз, 25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ействия, 1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единство со всеми Душами, 42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жизнь, проводник, 41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 </w:t>
      </w:r>
    </w:p>
    <w:p>
      <w:pPr>
        <w:pStyle w:val="31"/>
        <w:ind w:left="851" w:right="-284" w:hanging="284"/>
        <w:rPr/>
      </w:pPr>
      <w:r>
        <w:rPr>
          <w:rFonts w:cs="Times New Roman" w:ascii="Times New Roman" w:hAnsi="Times New Roman"/>
          <w:spacing w:val="-6"/>
          <w:sz w:val="18"/>
        </w:rPr>
        <w:t xml:space="preserve">Дух, различение между, 356-358 </w:t>
      </w:r>
    </w:p>
    <w:p>
      <w:pPr>
        <w:pStyle w:val="31"/>
        <w:ind w:left="851" w:right="-284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водники едины, 368-369 </w:t>
      </w:r>
    </w:p>
    <w:p>
      <w:pPr>
        <w:pStyle w:val="31"/>
        <w:ind w:left="851" w:right="-284" w:hanging="284"/>
        <w:rPr/>
      </w:pPr>
      <w:r>
        <w:rPr>
          <w:rFonts w:cs="Times New Roman" w:ascii="Times New Roman" w:hAnsi="Times New Roman"/>
          <w:sz w:val="18"/>
        </w:rPr>
        <w:t xml:space="preserve">ее раскрытие, картина, </w:t>
      </w:r>
      <w:r>
        <w:rPr>
          <w:rFonts w:cs="Times New Roman" w:ascii="Times New Roman" w:hAnsi="Times New Roman"/>
          <w:sz w:val="18"/>
          <w:lang w:val="en-US"/>
        </w:rPr>
        <w:t>[</w:t>
      </w:r>
      <w:r>
        <w:rPr>
          <w:rFonts w:cs="Times New Roman" w:ascii="Times New Roman" w:hAnsi="Times New Roman"/>
          <w:sz w:val="18"/>
        </w:rPr>
        <w:t>x</w:t>
      </w:r>
      <w:r>
        <w:rPr>
          <w:rFonts w:cs="Times New Roman" w:ascii="Times New Roman" w:hAnsi="Times New Roman"/>
          <w:sz w:val="18"/>
          <w:lang w:val="en-US"/>
        </w:rPr>
        <w:t>]</w:t>
      </w:r>
      <w:r>
        <w:rPr>
          <w:rFonts w:cs="Times New Roman" w:ascii="Times New Roman" w:hAnsi="Times New Roman"/>
          <w:sz w:val="18"/>
        </w:rPr>
        <w:t xml:space="preserve">, 416 </w:t>
      </w:r>
    </w:p>
    <w:p>
      <w:pPr>
        <w:pStyle w:val="31"/>
        <w:ind w:left="851" w:right="-284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озг, посредник, 289 </w:t>
      </w:r>
    </w:p>
    <w:p>
      <w:pPr>
        <w:pStyle w:val="31"/>
        <w:ind w:left="851" w:right="-284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м становятся едины, 413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индивидуальная, тождество с Превышней Душой, 5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онтакт с, 210-211, 42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любовь, 27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медитация. </w:t>
      </w:r>
      <w:r>
        <w:rPr>
          <w:rFonts w:cs="Times New Roman" w:ascii="Times New Roman" w:hAnsi="Times New Roman"/>
          <w:i/>
          <w:sz w:val="18"/>
        </w:rPr>
        <w:t>См.</w:t>
      </w:r>
      <w:r>
        <w:rPr>
          <w:rFonts w:cs="Times New Roman" w:ascii="Times New Roman" w:hAnsi="Times New Roman"/>
          <w:sz w:val="18"/>
        </w:rPr>
        <w:t xml:space="preserve"> Йога, средства. </w:t>
      </w:r>
    </w:p>
    <w:p>
      <w:pPr>
        <w:pStyle w:val="1"/>
        <w:ind w:left="568" w:right="-142" w:hanging="284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могущество, умение привлекать, 263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мотив, 1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аправление, 210, 333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неспособность различать личностное "я" и Дух, 320-32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битель, 318-31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болочки, природа, 413-41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бучаемая и тренируемая, 39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бъединение с Духом, 42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бъединение с, посредством Раджа Йоги, 2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бъединение со всеми Душами и с Превышней Душой, 27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бъекта, 3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гонь, объединение с, 63 </w:t>
      </w:r>
    </w:p>
    <w:p>
      <w:pPr>
        <w:pStyle w:val="1"/>
        <w:ind w:left="568" w:right="-142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граничения, освобождение от, 32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отождествление с "не-я", ослабление, 134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отождествление с Духовным аспектом, 168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отождествление с органами восприятия, 16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амять, 39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дчинение ума и мозга, 262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познание, препятствия, 62-71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природа, 11, 14, 33, 53, 93, 252, 415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ради, все, что есть, существует, 164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раскрытие, </w:t>
      </w:r>
      <w:r>
        <w:rPr>
          <w:rFonts w:cs="Times New Roman" w:ascii="Times New Roman" w:hAnsi="Times New Roman"/>
          <w:sz w:val="18"/>
          <w:lang w:val="en-US"/>
        </w:rPr>
        <w:t>[</w:t>
      </w:r>
      <w:r>
        <w:rPr>
          <w:rFonts w:cs="Times New Roman" w:ascii="Times New Roman" w:hAnsi="Times New Roman"/>
          <w:sz w:val="18"/>
        </w:rPr>
        <w:t>x</w:t>
      </w:r>
      <w:r>
        <w:rPr>
          <w:rFonts w:cs="Times New Roman" w:ascii="Times New Roman" w:hAnsi="Times New Roman"/>
          <w:sz w:val="18"/>
          <w:lang w:val="en-US"/>
        </w:rPr>
        <w:t>]</w:t>
      </w:r>
      <w:r>
        <w:rPr>
          <w:rFonts w:cs="Times New Roman" w:ascii="Times New Roman" w:hAnsi="Times New Roman"/>
          <w:sz w:val="18"/>
        </w:rPr>
        <w:t xml:space="preserve">, 25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ближение с умом, результат, 166-169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вет. </w:t>
      </w:r>
      <w:r>
        <w:rPr>
          <w:rFonts w:cs="Times New Roman" w:ascii="Times New Roman" w:hAnsi="Times New Roman"/>
          <w:i/>
          <w:sz w:val="18"/>
        </w:rPr>
        <w:t>См.</w:t>
      </w:r>
      <w:r>
        <w:rPr>
          <w:rFonts w:cs="Times New Roman" w:ascii="Times New Roman" w:hAnsi="Times New Roman"/>
          <w:sz w:val="18"/>
        </w:rPr>
        <w:t xml:space="preserve"> Свет Души.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ойства, главные, 148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скрытые способности, развитие, 40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знание, скрыто в формах, 38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знание, погруженность в, 25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н, 2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пит, 25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пособности — </w:t>
      </w:r>
    </w:p>
    <w:p>
      <w:pPr>
        <w:pStyle w:val="31"/>
        <w:rPr>
          <w:rFonts w:ascii="Times New Roman" w:hAnsi="Times New Roman" w:cs="Times New Roman"/>
          <w:spacing w:val="-6"/>
          <w:w w:val="99"/>
          <w:sz w:val="18"/>
        </w:rPr>
      </w:pPr>
      <w:r>
        <w:rPr>
          <w:rFonts w:cs="Times New Roman" w:ascii="Times New Roman" w:hAnsi="Times New Roman"/>
          <w:spacing w:val="-6"/>
          <w:w w:val="99"/>
          <w:sz w:val="18"/>
        </w:rPr>
        <w:t xml:space="preserve">выражение, препятствование, 12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нание, 35 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позиция бесстрастия по отношению к, 359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скрытие, 380-381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пособность контактировать с Буддхи, 19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редство контакта с другими Душами, 94 </w:t>
        <w:tab/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медитирует, 40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фера, знание, 399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уши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се едины, 27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тимуляция, 52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ождественны с Превышней Душой, 91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харана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е, 24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актор ума, 248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харма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полнение, 207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е, 187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хьяна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определение, 24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актор ума, 248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ыхани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значальное, 271, 33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тца, 33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авильное, в йоге, 181, 217-220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язь с праной, 217-219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эвачан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е, 30-3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цель, 30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Единение, достигнутое, 368-369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Единство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>духовное, достижение, 359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эгоическое, результат, 288-289 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Единство узнается, последняя стадия, 257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Единство, изолированно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остижение, 359, 39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я, 359, 420-42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тадия, 426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тановится возможным, 42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стремление к, 424-426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Единый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Жизнь, контакт с, 16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мена, 87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Кем мы живем и движемся, и существуем, 93, 210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отвечает за множество, 38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ткровение, 9-10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 Богом и сверхчеловеческими Существами, 9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 Всеобщей Душой, 3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 Всеобщим "Я", 17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юз с, 425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Ересь обособленности, 110, 158-159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Жажда, прекращение, 310-313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Желание —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азовая причина, 396-39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иды, 135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жить, вечное, 395-39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стины, 38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е, 135-13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езультирующие формы, 38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обода от, 28, 49, 38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ледствия, 38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мерть, 135-13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уществования, 137-139, 385-38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эволюционная значимость, 130 </w:t>
      </w:r>
    </w:p>
    <w:p>
      <w:pPr>
        <w:pStyle w:val="Normal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Железы, образование и звучание, 305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Жизненность, орган, 305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Жизненные силы тела, контроль, 217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Жизненные флюиды — </w:t>
      </w:r>
    </w:p>
    <w:p>
      <w:pPr>
        <w:pStyle w:val="1"/>
        <w:ind w:left="568" w:right="-142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желудочках головного мозга, 209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 покое, 22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 пранаяме, 182-18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 их излучение, 22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оординация, 33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е, 329 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Жизненный флюид, четвертый, овладение, 33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Жизнь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тома, природа, знание, 364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вопросы "как?" и "почему?" получают ответ, 201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>восходящая, подчинение, результат, 328-332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ыхание, регуляция, 7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единая позади всех форм, 386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направленная вовне, воздействие на формы, 396-398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определение, 57-58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поток, нисхождение к эфирному телу, 39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токи, 72, 220-226, 229, 333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природа, выражающая себя посредством формы, 24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ила, правильный контроль, 180, 182-18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ущая внутри, выражение, 19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Житель Порога, 20-21, 276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Заботливость, практика, результат, 75, 76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авеса —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иллюзии, последний, удаление, 11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епятствующий просветлению, 339-341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вета, освобождение от, результат, 339-341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айцы на Пути, 45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акон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ибрации, 58, 352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зрождения, 200-201, 38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армический, цель, 197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Причины и Следствия более не контролирует, 426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Причины и Следствия. </w:t>
      </w: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Карма.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проса и Предложения, 197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аконы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вука, 80-81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ворения, понимание, 80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ал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удрости, 131, 169, 353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еведения, 16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чения, 143, 169, 358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Заповеди. </w:t>
      </w:r>
      <w:r>
        <w:rPr>
          <w:rFonts w:cs="Times New Roman" w:ascii="Times New Roman" w:hAnsi="Times New Roman"/>
          <w:i/>
          <w:sz w:val="18"/>
        </w:rPr>
        <w:t>См.</w:t>
      </w:r>
      <w:r>
        <w:rPr>
          <w:rFonts w:cs="Times New Roman" w:ascii="Times New Roman" w:hAnsi="Times New Roman"/>
          <w:sz w:val="18"/>
        </w:rPr>
        <w:t xml:space="preserve"> Йога, средства.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везда, пятиконечная, символизм, 43, 286, 342, 401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везды, путь, 303-304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Звери, лесные, беспомощность против йогина, 195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вук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вводящий в проявление, 5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желез, 30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аконы, понимание, 80-81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заставляющий субстанцию принимать форму, 334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издаваемый всеми формами жизни, 271-27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йога, 347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а физическом плане, 343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наука. </w:t>
      </w:r>
      <w:r>
        <w:rPr>
          <w:rFonts w:cs="Times New Roman" w:ascii="Times New Roman" w:hAnsi="Times New Roman"/>
          <w:i/>
          <w:sz w:val="18"/>
        </w:rPr>
        <w:t>См.</w:t>
      </w:r>
      <w:r>
        <w:rPr>
          <w:rFonts w:cs="Times New Roman" w:ascii="Times New Roman" w:hAnsi="Times New Roman"/>
          <w:sz w:val="18"/>
        </w:rPr>
        <w:t xml:space="preserve"> Наука звука.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ккультная мощь, 14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т Логоса, 9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язь с акашей, 140, 333, 33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язь с формой, 30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лышание, 27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мешение с объектом и идеей, 271-27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вокупности сил, 95-96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ознательной жизни, 5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ворческий, открытие, 95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вуки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 отношении учащегося, 337-33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торого аспекта, 336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>использование в магии, 200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можно знать и с ними контактировать, 9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зличие, 337 </w:t>
      </w:r>
    </w:p>
    <w:p>
      <w:pPr>
        <w:pStyle w:val="Normal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Земля (планета), цель, понимание, 304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ло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есстрастие к, 75-77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контакты, возможность повторения, 359-36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став, 362 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Змеиный огонь, поднятие, преждевременность, 63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нани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"я" и "не-я", 16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спекты, пять, 8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ога и природы Духа, 16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ога и самого себя, 8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се в распоряжении йогина, 25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се, зародыш расширения, 4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ся совокупность, доступная, 42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торого аспекта, 31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ысшее, йогина, 36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уха, достижение, 81-84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Духовное, осеняющее облако, осведомленность  об, 424-42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уховных миров, 31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желание, 173 </w:t>
        <w:tab/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замещение неведения, 19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нтуитивное — 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вездесущее и всеведущее, 366-368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сприятие, 316-318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звитие, 363-364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здание, 322-325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пособность к познанию, 364 </w:t>
      </w:r>
    </w:p>
    <w:p>
      <w:pPr>
        <w:pStyle w:val="3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способность различать, 364-366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оторое дают сны, 85-8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оторое приносят сны, 85-87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ложное, 1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еправильное, 15, 1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ямое, 378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полученное, семеричное, достижение, 172-17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авильное, 15, 16, 17, 1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обретение, 16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прошлого опыта, возвращение, базис, 27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зличающее, 31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вершенное, 88-9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еоретическое, 31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ма отдельным умом, 414-41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царства Божьего, 16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чистое, 160-163,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рени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осмическое, 69-7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аука, 35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увство, развитие, 413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дея —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представленная, взгляд на, 160-163 </w:t>
      </w:r>
    </w:p>
    <w:p>
      <w:pPr>
        <w:pStyle w:val="1"/>
        <w:rPr>
          <w:rFonts w:ascii="Times New Roman" w:hAnsi="Times New Roman" w:cs="Times New Roman"/>
          <w:spacing w:val="-8"/>
          <w:w w:val="99"/>
          <w:sz w:val="18"/>
        </w:rPr>
      </w:pPr>
      <w:r>
        <w:rPr>
          <w:rFonts w:cs="Times New Roman" w:ascii="Times New Roman" w:hAnsi="Times New Roman"/>
          <w:spacing w:val="-8"/>
          <w:w w:val="99"/>
          <w:sz w:val="18"/>
        </w:rPr>
        <w:t>слово и результирующая форма, 105</w:t>
      </w:r>
    </w:p>
    <w:p>
      <w:pPr>
        <w:pStyle w:val="1"/>
        <w:rPr>
          <w:rFonts w:ascii="Times New Roman" w:hAnsi="Times New Roman" w:cs="Times New Roman"/>
          <w:spacing w:val="-6"/>
          <w:w w:val="99"/>
          <w:sz w:val="18"/>
        </w:rPr>
      </w:pPr>
      <w:r>
        <w:rPr>
          <w:rFonts w:cs="Times New Roman" w:ascii="Times New Roman" w:hAnsi="Times New Roman"/>
          <w:spacing w:val="-6"/>
          <w:w w:val="99"/>
          <w:sz w:val="18"/>
        </w:rPr>
        <w:t xml:space="preserve">только присутствует в медитации, 97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Иезекииль, "четыре колеса", 377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ерархические усилия, напор, 1926-2026, 203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ерархия —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18"/>
        </w:rPr>
        <w:tab/>
        <w:t xml:space="preserve">состав, </w:t>
      </w:r>
      <w:r>
        <w:rPr>
          <w:rFonts w:cs="Times New Roman" w:ascii="Times New Roman" w:hAnsi="Times New Roman"/>
          <w:sz w:val="18"/>
          <w:lang w:val="en-US"/>
        </w:rPr>
        <w:t>[</w:t>
      </w:r>
      <w:r>
        <w:rPr>
          <w:rFonts w:cs="Times New Roman" w:ascii="Times New Roman" w:hAnsi="Times New Roman"/>
          <w:sz w:val="18"/>
        </w:rPr>
        <w:t>ix</w:t>
      </w:r>
      <w:r>
        <w:rPr>
          <w:rFonts w:cs="Times New Roman" w:ascii="Times New Roman" w:hAnsi="Times New Roman"/>
          <w:sz w:val="18"/>
          <w:lang w:val="en-US"/>
        </w:rPr>
        <w:t>]</w:t>
      </w:r>
      <w:r>
        <w:rPr>
          <w:rFonts w:cs="Times New Roman" w:ascii="Times New Roman" w:hAnsi="Times New Roman"/>
          <w:sz w:val="18"/>
        </w:rPr>
        <w:t xml:space="preserve">, </w:t>
      </w:r>
      <w:r>
        <w:rPr>
          <w:rFonts w:cs="Times New Roman" w:ascii="Times New Roman" w:hAnsi="Times New Roman"/>
          <w:sz w:val="18"/>
          <w:lang w:val="en-US"/>
        </w:rPr>
        <w:t>[</w:t>
      </w:r>
      <w:r>
        <w:rPr>
          <w:rFonts w:cs="Times New Roman" w:ascii="Times New Roman" w:hAnsi="Times New Roman"/>
          <w:sz w:val="18"/>
        </w:rPr>
        <w:t>x</w:t>
      </w:r>
      <w:r>
        <w:rPr>
          <w:rFonts w:cs="Times New Roman" w:ascii="Times New Roman" w:hAnsi="Times New Roman"/>
          <w:sz w:val="18"/>
          <w:lang w:val="en-US"/>
        </w:rPr>
        <w:t>]</w:t>
      </w: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тренинг, даваемый, 52</w:t>
      </w:r>
    </w:p>
    <w:p>
      <w:pPr>
        <w:pStyle w:val="Normal"/>
        <w:ind w:firstLine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цепь, 53-54 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значальные Владыки, посвящение, 52-53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 xml:space="preserve">Изолированное Единство. </w:t>
      </w: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Единство, изолированное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исус — </w:t>
      </w:r>
    </w:p>
    <w:p>
      <w:pPr>
        <w:pStyle w:val="Normal"/>
        <w:ind w:firstLine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инструмент и ученик, 193</w:t>
      </w:r>
    </w:p>
    <w:p>
      <w:pPr>
        <w:pStyle w:val="Normal"/>
        <w:ind w:firstLine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тело, занимаемое Христом, 328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ллюзия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пофеоз, 68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Великая, 20, 331, 362, 385, 41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свобождение от, 39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стижение, 38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чина страдания, 151-15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фера, контакт видящего, 11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ого, что Воспринимающий и воспринимаемое это  одно и то же, 151-153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мена форм, 104-105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нволюция, позыв к, 401-402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Индивидуальная Душа, отклик силе Космической Души, 52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Индивидуальность, чувство, 385-386</w:t>
      </w:r>
    </w:p>
    <w:p>
      <w:pPr>
        <w:pStyle w:val="Normal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Индийская философия, шесть школ, 411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ндрии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ять и десять, 350-352 </w:t>
      </w:r>
    </w:p>
    <w:p>
      <w:pPr>
        <w:pStyle w:val="1"/>
        <w:rPr/>
      </w:pP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Чувство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нертность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ентальная, препятствие, 64-65 </w:t>
      </w:r>
    </w:p>
    <w:p>
      <w:pPr>
        <w:pStyle w:val="1"/>
        <w:rPr/>
      </w:pP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Тамас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нтеллект, просветление, 254-255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Интерпретация, правильная, 17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нтуитивный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сприятие, 261, 320-322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нание, 322-32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лан, 6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нимания, 34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стижение звука, 271-279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Интуиция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сприятие, 308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последующее подтверждение, 1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звитая, 36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звитие, 353-35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менит ум, 417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яркий свет, 315-318 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Искра становится пламенем, средства, 332-333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Исполнение долга, желание, 173-174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стина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звестная, 10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щущий, методы, 38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ахождение, 3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ткрытие умом, 104-106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открытие через посредство материи, 73-7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рода, 195-19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блема, 195-197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крытая в формах, 35, 19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редства йоги, 185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швара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спект, синонимы, 51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Наставник изначальных Владык, 5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я, 46, 47, 51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преданность. </w:t>
      </w:r>
      <w:r>
        <w:rPr>
          <w:rFonts w:cs="Times New Roman" w:ascii="Times New Roman" w:hAnsi="Times New Roman"/>
          <w:i/>
          <w:sz w:val="18"/>
        </w:rPr>
        <w:t>См.</w:t>
      </w:r>
      <w:r>
        <w:rPr>
          <w:rFonts w:cs="Times New Roman" w:ascii="Times New Roman" w:hAnsi="Times New Roman"/>
          <w:sz w:val="18"/>
        </w:rPr>
        <w:t xml:space="preserve"> Преданность.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лово, 54-58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Й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Йога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бхакти, </w:t>
      </w:r>
      <w:r>
        <w:rPr>
          <w:rFonts w:cs="Times New Roman" w:ascii="Times New Roman" w:hAnsi="Times New Roman"/>
          <w:sz w:val="18"/>
          <w:lang w:val="en-US"/>
        </w:rPr>
        <w:t>[</w:t>
      </w:r>
      <w:r>
        <w:rPr>
          <w:rFonts w:cs="Times New Roman" w:ascii="Times New Roman" w:hAnsi="Times New Roman"/>
          <w:sz w:val="18"/>
        </w:rPr>
        <w:t>viii</w:t>
      </w:r>
      <w:r>
        <w:rPr>
          <w:rFonts w:cs="Times New Roman" w:ascii="Times New Roman" w:hAnsi="Times New Roman"/>
          <w:sz w:val="18"/>
          <w:lang w:val="en-US"/>
        </w:rPr>
        <w:t>]</w:t>
      </w:r>
      <w:r>
        <w:rPr>
          <w:rFonts w:cs="Times New Roman" w:ascii="Times New Roman" w:hAnsi="Times New Roman"/>
          <w:sz w:val="18"/>
        </w:rPr>
        <w:t xml:space="preserve">, 43, 120-12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ыражения, 121-123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ействия, 119-125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карма, 120, 121-123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лайя, </w:t>
      </w:r>
      <w:r>
        <w:rPr>
          <w:rFonts w:cs="Times New Roman" w:ascii="Times New Roman" w:hAnsi="Times New Roman"/>
          <w:sz w:val="18"/>
          <w:lang w:val="en-US"/>
        </w:rPr>
        <w:t>[</w:t>
      </w:r>
      <w:r>
        <w:rPr>
          <w:rFonts w:cs="Times New Roman" w:ascii="Times New Roman" w:hAnsi="Times New Roman"/>
          <w:sz w:val="18"/>
        </w:rPr>
        <w:t>viii</w:t>
      </w:r>
      <w:r>
        <w:rPr>
          <w:rFonts w:cs="Times New Roman" w:ascii="Times New Roman" w:hAnsi="Times New Roman"/>
          <w:sz w:val="18"/>
          <w:lang w:val="en-US"/>
        </w:rPr>
        <w:t>]</w:t>
      </w:r>
      <w:r>
        <w:rPr>
          <w:rFonts w:cs="Times New Roman" w:ascii="Times New Roman" w:hAnsi="Times New Roman"/>
          <w:sz w:val="18"/>
        </w:rPr>
        <w:t xml:space="preserve">, 78, 121, 122-12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антра, 34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етоды, 38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е, 7, 120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отождествление с любой из лучевых энергий, 80 </w:t>
      </w:r>
    </w:p>
    <w:p>
      <w:pPr>
        <w:pStyle w:val="1"/>
        <w:ind w:left="568" w:right="-142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следователи, три группы, 44-46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актики, 38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джа — 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достижения, </w:t>
      </w:r>
      <w:r>
        <w:rPr>
          <w:rFonts w:cs="Times New Roman" w:ascii="Times New Roman" w:hAnsi="Times New Roman"/>
          <w:sz w:val="18"/>
          <w:lang w:val="en-US"/>
        </w:rPr>
        <w:t>[</w:t>
      </w:r>
      <w:r>
        <w:rPr>
          <w:rFonts w:cs="Times New Roman" w:ascii="Times New Roman" w:hAnsi="Times New Roman"/>
          <w:sz w:val="18"/>
        </w:rPr>
        <w:t>ix</w:t>
      </w:r>
      <w:r>
        <w:rPr>
          <w:rFonts w:cs="Times New Roman" w:ascii="Times New Roman" w:hAnsi="Times New Roman"/>
          <w:sz w:val="18"/>
          <w:lang w:val="en-US"/>
        </w:rPr>
        <w:t>]</w:t>
      </w:r>
      <w:r>
        <w:rPr>
          <w:rFonts w:cs="Times New Roman" w:ascii="Times New Roman" w:hAnsi="Times New Roman"/>
          <w:sz w:val="18"/>
        </w:rPr>
        <w:t>, 7-8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адача, 152, 301-302, 352, 355 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заинтересованность в, значение, 10 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наука, </w:t>
      </w:r>
      <w:r>
        <w:rPr>
          <w:rFonts w:cs="Times New Roman" w:ascii="Times New Roman" w:hAnsi="Times New Roman"/>
          <w:sz w:val="18"/>
          <w:lang w:val="en-US"/>
        </w:rPr>
        <w:t>[</w:t>
      </w:r>
      <w:r>
        <w:rPr>
          <w:rFonts w:cs="Times New Roman" w:ascii="Times New Roman" w:hAnsi="Times New Roman"/>
          <w:sz w:val="18"/>
        </w:rPr>
        <w:t>vii</w:t>
      </w:r>
      <w:r>
        <w:rPr>
          <w:rFonts w:cs="Times New Roman" w:ascii="Times New Roman" w:hAnsi="Times New Roman"/>
          <w:sz w:val="18"/>
          <w:lang w:val="en-US"/>
        </w:rPr>
        <w:t>]</w:t>
      </w:r>
      <w:r>
        <w:rPr>
          <w:rFonts w:cs="Times New Roman" w:ascii="Times New Roman" w:hAnsi="Times New Roman"/>
          <w:sz w:val="18"/>
        </w:rPr>
        <w:t xml:space="preserve">, 160, 164-165, 327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е, 254-255 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понимание системы, результаты, 330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цедура, 409-411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бота, результат, 168, 228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лово, значение, 168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редства —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бстрагирование, 180, 183, 229-233, 256, 388 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внимание, 134, 180, 183, 229, 243-247, 250-252, 257 </w:t>
      </w:r>
    </w:p>
    <w:p>
      <w:pPr>
        <w:pStyle w:val="31"/>
        <w:rPr>
          <w:rFonts w:ascii="Times New Roman" w:hAnsi="Times New Roman" w:cs="Times New Roman"/>
          <w:spacing w:val="-4"/>
          <w:sz w:val="18"/>
        </w:rPr>
      </w:pPr>
      <w:r>
        <w:rPr>
          <w:rFonts w:cs="Times New Roman" w:ascii="Times New Roman" w:hAnsi="Times New Roman"/>
          <w:spacing w:val="-4"/>
          <w:sz w:val="18"/>
        </w:rPr>
        <w:t xml:space="preserve">восемь, обсуждение, 178-233, 243-253, 256-257, 368, 384, 389, 418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аповеди, 180, 181, 184-187, 201, 256, 384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едитация, 38, 41, 180, 183, 247, 250-257, 262 </w:t>
      </w:r>
    </w:p>
    <w:p>
      <w:pPr>
        <w:pStyle w:val="3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поза, 180, 182, 213-217, 256, 384 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правила, 180, 181-182, 187-213, 256, 384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анаяма, 180, 182-183, 217-229, 256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едписания, правильные, 181-182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амадхи, 180, 184, 211-213, 248, 250, 256, 257-258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аньяма, 250-255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зерцание, 134, 180, 184, 248-252, 253 </w:t>
      </w:r>
    </w:p>
    <w:p>
      <w:pPr>
        <w:pStyle w:val="31"/>
        <w:rPr/>
      </w:pPr>
      <w:r>
        <w:rPr>
          <w:rFonts w:cs="Times New Roman" w:ascii="Times New Roman" w:hAnsi="Times New Roman"/>
          <w:spacing w:val="-8"/>
          <w:w w:val="99"/>
          <w:sz w:val="18"/>
        </w:rPr>
        <w:t xml:space="preserve">субъективное следствие, 256-257 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три последние, 256-25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ма, 120-123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хатха, </w:t>
      </w:r>
      <w:r>
        <w:rPr>
          <w:rFonts w:cs="Times New Roman" w:ascii="Times New Roman" w:hAnsi="Times New Roman"/>
          <w:sz w:val="18"/>
          <w:lang w:val="en-US"/>
        </w:rPr>
        <w:t>[</w:t>
      </w:r>
      <w:r>
        <w:rPr>
          <w:rFonts w:cs="Times New Roman" w:ascii="Times New Roman" w:hAnsi="Times New Roman"/>
          <w:sz w:val="18"/>
        </w:rPr>
        <w:t>viii</w:t>
      </w:r>
      <w:r>
        <w:rPr>
          <w:rFonts w:cs="Times New Roman" w:ascii="Times New Roman" w:hAnsi="Times New Roman"/>
          <w:sz w:val="18"/>
          <w:lang w:val="en-US"/>
        </w:rPr>
        <w:t>]</w:t>
      </w:r>
      <w:r>
        <w:rPr>
          <w:rFonts w:cs="Times New Roman" w:ascii="Times New Roman" w:hAnsi="Times New Roman"/>
          <w:sz w:val="18"/>
        </w:rPr>
        <w:t xml:space="preserve">, 121, 122-12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цель, 14, 22, 166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Йога Сутры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адача, 281-291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использование, </w:t>
      </w:r>
      <w:r>
        <w:rPr>
          <w:rFonts w:cs="Times New Roman" w:ascii="Times New Roman" w:hAnsi="Times New Roman"/>
          <w:sz w:val="18"/>
          <w:lang w:val="en-US"/>
        </w:rPr>
        <w:t>[</w:t>
      </w:r>
      <w:r>
        <w:rPr>
          <w:rFonts w:cs="Times New Roman" w:ascii="Times New Roman" w:hAnsi="Times New Roman"/>
          <w:sz w:val="18"/>
        </w:rPr>
        <w:t>xiii</w:t>
      </w:r>
      <w:r>
        <w:rPr>
          <w:rFonts w:cs="Times New Roman" w:ascii="Times New Roman" w:hAnsi="Times New Roman"/>
          <w:sz w:val="18"/>
          <w:lang w:val="en-US"/>
        </w:rPr>
        <w:t>]</w:t>
      </w:r>
      <w:r>
        <w:rPr>
          <w:rFonts w:cs="Times New Roman" w:ascii="Times New Roman" w:hAnsi="Times New Roman"/>
          <w:sz w:val="18"/>
        </w:rPr>
        <w:t>, 379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предмет, </w:t>
      </w:r>
      <w:r>
        <w:rPr>
          <w:rFonts w:cs="Times New Roman" w:ascii="Times New Roman" w:hAnsi="Times New Roman"/>
          <w:sz w:val="18"/>
          <w:lang w:val="en-US"/>
        </w:rPr>
        <w:t>[</w:t>
      </w:r>
      <w:r>
        <w:rPr>
          <w:rFonts w:cs="Times New Roman" w:ascii="Times New Roman" w:hAnsi="Times New Roman"/>
          <w:sz w:val="18"/>
        </w:rPr>
        <w:t>xi</w:t>
      </w:r>
      <w:r>
        <w:rPr>
          <w:rFonts w:cs="Times New Roman" w:ascii="Times New Roman" w:hAnsi="Times New Roman"/>
          <w:sz w:val="18"/>
          <w:lang w:val="en-US"/>
        </w:rPr>
        <w:t>]</w:t>
      </w: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м как инструмент, 412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Йогин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свобожденный, выбор, 419-42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свобожденный, знание, 365-36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знание "я", 16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спознавание Бога, 107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свободный от сознания формы, 389 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Йогины, истинные, магическая работа, 106</w:t>
      </w:r>
      <w:r>
        <w:br w:type="page"/>
      </w:r>
    </w:p>
    <w:p>
      <w:pPr>
        <w:pStyle w:val="Style13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</w:t>
      </w:r>
    </w:p>
    <w:p>
      <w:pPr>
        <w:pStyle w:val="Normal"/>
        <w:spacing w:lineRule="exact" w:line="18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ама-манас — </w:t>
      </w:r>
    </w:p>
    <w:p>
      <w:pPr>
        <w:pStyle w:val="1"/>
        <w:spacing w:lineRule="exact" w:line="18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е, 10 </w:t>
      </w:r>
    </w:p>
    <w:p>
      <w:pPr>
        <w:pStyle w:val="1"/>
        <w:spacing w:lineRule="exact" w:line="18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езультат, 14</w:t>
      </w:r>
    </w:p>
    <w:p>
      <w:pPr>
        <w:pStyle w:val="Normal"/>
        <w:spacing w:lineRule="exact" w:line="182"/>
        <w:rPr/>
      </w:pPr>
      <w:r>
        <w:rPr>
          <w:rFonts w:cs="Times New Roman" w:ascii="Times New Roman" w:hAnsi="Times New Roman"/>
          <w:sz w:val="18"/>
        </w:rPr>
        <w:t>Кама-манасические образы, 24</w:t>
      </w:r>
    </w:p>
    <w:p>
      <w:pPr>
        <w:pStyle w:val="Normal"/>
        <w:spacing w:lineRule="exact" w:line="18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анал для божественного света, 417</w:t>
      </w:r>
    </w:p>
    <w:p>
      <w:pPr>
        <w:pStyle w:val="Normal"/>
        <w:spacing w:lineRule="exact" w:line="18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арана Шарира, 14, 393-394</w:t>
      </w:r>
    </w:p>
    <w:p>
      <w:pPr>
        <w:pStyle w:val="Normal"/>
        <w:spacing w:lineRule="exact" w:line="18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арма — </w:t>
      </w:r>
    </w:p>
    <w:p>
      <w:pPr>
        <w:pStyle w:val="1"/>
        <w:spacing w:lineRule="exact" w:line="18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спект, свободный от, 388 </w:t>
      </w:r>
    </w:p>
    <w:p>
      <w:pPr>
        <w:pStyle w:val="1"/>
        <w:spacing w:lineRule="exact" w:line="18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иды, 145-146, 294-286, 390-394 </w:t>
      </w:r>
    </w:p>
    <w:p>
      <w:pPr>
        <w:pStyle w:val="1"/>
        <w:spacing w:lineRule="exact" w:line="18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ыработка, 128, 146, 176 </w:t>
      </w:r>
    </w:p>
    <w:p>
      <w:pPr>
        <w:pStyle w:val="1"/>
        <w:spacing w:lineRule="exact" w:line="18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групповая, 426 </w:t>
      </w:r>
    </w:p>
    <w:p>
      <w:pPr>
        <w:pStyle w:val="1"/>
        <w:spacing w:lineRule="exact" w:line="182"/>
        <w:rPr/>
      </w:pPr>
      <w:r>
        <w:rPr>
          <w:rFonts w:cs="Times New Roman" w:ascii="Times New Roman" w:hAnsi="Times New Roman"/>
          <w:sz w:val="18"/>
        </w:rPr>
        <w:t xml:space="preserve">закон, признание, вызывает удовлетворенность, 189 </w:t>
      </w:r>
    </w:p>
    <w:p>
      <w:pPr>
        <w:pStyle w:val="1"/>
        <w:spacing w:lineRule="exact" w:line="18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нание, подчинение, 328 </w:t>
      </w:r>
    </w:p>
    <w:p>
      <w:pPr>
        <w:pStyle w:val="1"/>
        <w:spacing w:lineRule="exact" w:line="18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зучение, 197 </w:t>
      </w:r>
    </w:p>
    <w:p>
      <w:pPr>
        <w:pStyle w:val="1"/>
        <w:spacing w:lineRule="exact" w:line="182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индивидуальная, прекращение, 426 </w:t>
      </w:r>
    </w:p>
    <w:p>
      <w:pPr>
        <w:pStyle w:val="1"/>
        <w:spacing w:lineRule="exact" w:line="18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йога, 120, 121, 122 </w:t>
      </w:r>
    </w:p>
    <w:p>
      <w:pPr>
        <w:pStyle w:val="1"/>
        <w:spacing w:lineRule="exact" w:line="18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оренящаяся в помехах видению Души, 142-143 </w:t>
      </w:r>
    </w:p>
    <w:p>
      <w:pPr>
        <w:pStyle w:val="1"/>
        <w:spacing w:lineRule="exact" w:line="18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еодоление, 426-427 </w:t>
      </w:r>
    </w:p>
    <w:p>
      <w:pPr>
        <w:pStyle w:val="1"/>
        <w:spacing w:lineRule="exact" w:line="18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несение плода, 142-143</w:t>
      </w:r>
    </w:p>
    <w:p>
      <w:pPr>
        <w:pStyle w:val="1"/>
        <w:spacing w:lineRule="exact" w:line="18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езультаты, 149 </w:t>
      </w:r>
    </w:p>
    <w:p>
      <w:pPr>
        <w:pStyle w:val="1"/>
        <w:spacing w:lineRule="exact" w:line="18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ободный от, 48-49, 286, 288, 388-389, 390 </w:t>
      </w:r>
    </w:p>
    <w:p>
      <w:pPr>
        <w:pStyle w:val="1"/>
        <w:spacing w:lineRule="exact" w:line="18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язь с формами сознания, 388 </w:t>
      </w:r>
    </w:p>
    <w:p>
      <w:pPr>
        <w:pStyle w:val="1"/>
        <w:spacing w:lineRule="exact" w:line="18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емена, скрытые, 393</w:t>
      </w:r>
    </w:p>
    <w:p>
      <w:pPr>
        <w:pStyle w:val="1"/>
        <w:spacing w:lineRule="exact" w:line="18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ри вида, возникновение форм, 393-394 </w:t>
      </w:r>
    </w:p>
    <w:p>
      <w:pPr>
        <w:pStyle w:val="1"/>
        <w:spacing w:lineRule="exact" w:line="182"/>
        <w:rPr/>
      </w:pPr>
      <w:r>
        <w:rPr>
          <w:rFonts w:cs="Times New Roman" w:ascii="Times New Roman" w:hAnsi="Times New Roman"/>
          <w:sz w:val="18"/>
        </w:rPr>
        <w:t xml:space="preserve">трудности, преодоление, 50 </w:t>
      </w:r>
    </w:p>
    <w:p>
      <w:pPr>
        <w:pStyle w:val="1"/>
        <w:spacing w:lineRule="exact" w:line="182"/>
        <w:ind w:left="568" w:right="-142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регулирование и отвержение, 270 </w:t>
      </w:r>
    </w:p>
    <w:p>
      <w:pPr>
        <w:pStyle w:val="1"/>
        <w:spacing w:lineRule="exact" w:line="182"/>
        <w:rPr/>
      </w:pPr>
      <w:r>
        <w:rPr>
          <w:rFonts w:cs="Times New Roman" w:ascii="Times New Roman" w:hAnsi="Times New Roman"/>
          <w:sz w:val="18"/>
        </w:rPr>
        <w:t xml:space="preserve">формы, необходимые для проявления следствий, 393-394 </w:t>
      </w:r>
    </w:p>
    <w:p>
      <w:pPr>
        <w:pStyle w:val="1"/>
        <w:spacing w:lineRule="exact" w:line="18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цель, 197 </w:t>
      </w:r>
    </w:p>
    <w:p>
      <w:pPr>
        <w:pStyle w:val="Normal"/>
        <w:spacing w:lineRule="exact" w:line="18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армический — </w:t>
      </w:r>
    </w:p>
    <w:p>
      <w:pPr>
        <w:pStyle w:val="1"/>
        <w:spacing w:lineRule="exact" w:line="18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граничения, свободен от, 359 </w:t>
      </w:r>
    </w:p>
    <w:p>
      <w:pPr>
        <w:pStyle w:val="1"/>
        <w:spacing w:lineRule="exact" w:line="182"/>
        <w:rPr/>
      </w:pPr>
      <w:r>
        <w:rPr>
          <w:rFonts w:cs="Times New Roman" w:ascii="Times New Roman" w:hAnsi="Times New Roman"/>
          <w:sz w:val="18"/>
        </w:rPr>
        <w:t>результаты деятельности в интересах других людей, освобождается от, 288</w:t>
      </w:r>
    </w:p>
    <w:p>
      <w:pPr>
        <w:pStyle w:val="0"/>
        <w:spacing w:lineRule="exact" w:line="182"/>
        <w:rPr/>
      </w:pPr>
      <w:r>
        <w:rPr>
          <w:rFonts w:cs="Times New Roman" w:ascii="Times New Roman" w:hAnsi="Times New Roman"/>
          <w:sz w:val="18"/>
        </w:rPr>
        <w:t>Каузальное тело, 14, 39, 139, 212, 292, 393-394</w:t>
      </w:r>
    </w:p>
    <w:p>
      <w:pPr>
        <w:pStyle w:val="Normal"/>
        <w:spacing w:lineRule="exact" w:line="182"/>
        <w:rPr/>
      </w:pPr>
      <w:r>
        <w:rPr>
          <w:rFonts w:cs="Times New Roman" w:ascii="Times New Roman" w:hAnsi="Times New Roman"/>
          <w:sz w:val="18"/>
        </w:rPr>
        <w:t>Качества существ, познание, 364</w:t>
      </w:r>
    </w:p>
    <w:p>
      <w:pPr>
        <w:pStyle w:val="0"/>
        <w:spacing w:lineRule="exact" w:line="182"/>
        <w:rPr/>
      </w:pPr>
      <w:r>
        <w:rPr>
          <w:rFonts w:cs="Times New Roman" w:ascii="Times New Roman" w:hAnsi="Times New Roman"/>
          <w:sz w:val="18"/>
        </w:rPr>
        <w:t>Ключ ко всему практическому оккультизму, 224</w:t>
      </w:r>
    </w:p>
    <w:p>
      <w:pPr>
        <w:pStyle w:val="Normal"/>
        <w:spacing w:lineRule="exact" w:line="18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озы на Пути, 45</w:t>
      </w:r>
    </w:p>
    <w:p>
      <w:pPr>
        <w:pStyle w:val="Normal"/>
        <w:spacing w:lineRule="exact" w:line="18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олесо — </w:t>
      </w:r>
    </w:p>
    <w:p>
      <w:pPr>
        <w:pStyle w:val="1"/>
        <w:spacing w:lineRule="exact" w:line="182"/>
        <w:rPr/>
      </w:pPr>
      <w:r>
        <w:rPr>
          <w:rFonts w:cs="Times New Roman" w:ascii="Times New Roman" w:hAnsi="Times New Roman"/>
          <w:sz w:val="18"/>
        </w:rPr>
        <w:t xml:space="preserve">возрождения. </w:t>
      </w:r>
      <w:r>
        <w:rPr>
          <w:rFonts w:cs="Times New Roman" w:ascii="Times New Roman" w:hAnsi="Times New Roman"/>
          <w:i/>
          <w:sz w:val="18"/>
        </w:rPr>
        <w:t>См.</w:t>
      </w:r>
      <w:r>
        <w:rPr>
          <w:rFonts w:cs="Times New Roman" w:ascii="Times New Roman" w:hAnsi="Times New Roman"/>
          <w:sz w:val="18"/>
        </w:rPr>
        <w:t xml:space="preserve"> Возрождение.</w:t>
      </w:r>
    </w:p>
    <w:p>
      <w:pPr>
        <w:pStyle w:val="1"/>
        <w:spacing w:lineRule="exact" w:line="182"/>
        <w:rPr/>
      </w:pPr>
      <w:r>
        <w:rPr>
          <w:rFonts w:cs="Times New Roman" w:ascii="Times New Roman" w:hAnsi="Times New Roman"/>
          <w:sz w:val="18"/>
        </w:rPr>
        <w:t xml:space="preserve">физического проявления, цепи, разрыв, 143 </w:t>
      </w:r>
    </w:p>
    <w:p>
      <w:pPr>
        <w:pStyle w:val="Normal"/>
        <w:spacing w:lineRule="exact" w:line="18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онтроль — </w:t>
      </w:r>
    </w:p>
    <w:p>
      <w:pPr>
        <w:pStyle w:val="1"/>
        <w:spacing w:lineRule="exact" w:line="18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остижение, 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жизненной силы, правильный, 180, 182, 183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над "я", средство йоги, 181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оординация в йоге, 182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оренная субстанция, владычество над, 352-356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орыстолюбие, недопущение, 186, 200-201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осмическое сознание, термин, 377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расота цвета, формы, 348-350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ришна, пример, 320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Кровеносные сосуды, использование Душой, 333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умары, Дорога, 15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ундалини, огонь, 209, 221-222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урения, использование, 38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урма-нади, нерв, 312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урукшетра, битва, 61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Лайя йога. </w:t>
      </w:r>
      <w:r>
        <w:rPr>
          <w:rFonts w:cs="Times New Roman" w:ascii="Times New Roman" w:hAnsi="Times New Roman"/>
          <w:i/>
          <w:sz w:val="18"/>
        </w:rPr>
        <w:t>См.</w:t>
      </w:r>
      <w:r>
        <w:rPr>
          <w:rFonts w:cs="Times New Roman" w:ascii="Times New Roman" w:hAnsi="Times New Roman"/>
          <w:sz w:val="18"/>
        </w:rPr>
        <w:t xml:space="preserve"> Йога, лайя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Левитация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остижение, 330, 345, 346-34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пособность, лежащая в основе, 346-347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Легкие, управление саманой, 332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Лемурия, йога, </w:t>
      </w:r>
      <w:r>
        <w:rPr>
          <w:rFonts w:cs="Times New Roman" w:ascii="Times New Roman" w:hAnsi="Times New Roman"/>
          <w:sz w:val="18"/>
          <w:lang w:val="en-US"/>
        </w:rPr>
        <w:t>[</w:t>
      </w:r>
      <w:r>
        <w:rPr>
          <w:rFonts w:cs="Times New Roman" w:ascii="Times New Roman" w:hAnsi="Times New Roman"/>
          <w:sz w:val="18"/>
        </w:rPr>
        <w:t>viii</w:t>
      </w:r>
      <w:r>
        <w:rPr>
          <w:rFonts w:cs="Times New Roman" w:ascii="Times New Roman" w:hAnsi="Times New Roman"/>
          <w:sz w:val="18"/>
          <w:lang w:val="en-US"/>
        </w:rPr>
        <w:t>]</w:t>
      </w:r>
      <w:r>
        <w:rPr>
          <w:rFonts w:cs="Times New Roman" w:ascii="Times New Roman" w:hAnsi="Times New Roman"/>
          <w:sz w:val="18"/>
        </w:rPr>
        <w:t>, 214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Леность, препятствие познанию Души, 66-67</w:t>
      </w:r>
    </w:p>
    <w:p>
      <w:pPr>
        <w:pStyle w:val="0"/>
        <w:rPr/>
      </w:pPr>
      <w:r>
        <w:rPr>
          <w:rFonts w:cs="Times New Roman" w:ascii="Times New Roman" w:hAnsi="Times New Roman"/>
          <w:spacing w:val="-4"/>
          <w:sz w:val="18"/>
        </w:rPr>
        <w:t>Личностное "я", неосведомленность о</w:t>
      </w:r>
      <w:r>
        <w:rPr>
          <w:rFonts w:cs="Times New Roman" w:ascii="Times New Roman" w:hAnsi="Times New Roman"/>
          <w:sz w:val="18"/>
        </w:rPr>
        <w:t>, 248-250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Личность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ктивность, источник, 31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торой аспект, 4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ействительный результат форм, 396-39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увство, 127-128, 134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Логическое рассуждени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ействие ума, 97-9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ышление, 94-96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Логоический план, 1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Логос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ланетарный, 8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цель, 10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Логосы, планетарные, осуществление, 377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Лотос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венадцатилепестковый, 295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рагоценность в, 47, 83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тысячелепестковый, раскрытие, 6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эгоический, 212 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Лотосы, семь, образование и развитие, 82-83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Луна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спект, 30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едитация на, 302-30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имволизм, 302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Луч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второй, импульс, 1965-2025, </w:t>
      </w:r>
      <w:r>
        <w:rPr>
          <w:rFonts w:cs="Times New Roman" w:ascii="Times New Roman" w:hAnsi="Times New Roman"/>
          <w:sz w:val="18"/>
          <w:lang w:val="en-US"/>
        </w:rPr>
        <w:t>[</w:t>
      </w:r>
      <w:r>
        <w:rPr>
          <w:rFonts w:cs="Times New Roman" w:ascii="Times New Roman" w:hAnsi="Times New Roman"/>
          <w:sz w:val="18"/>
        </w:rPr>
        <w:t>x</w:t>
      </w:r>
      <w:r>
        <w:rPr>
          <w:rFonts w:cs="Times New Roman" w:ascii="Times New Roman" w:hAnsi="Times New Roman"/>
          <w:sz w:val="18"/>
          <w:lang w:val="en-US"/>
        </w:rPr>
        <w:t>]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первый, импульс, </w:t>
      </w:r>
      <w:r>
        <w:rPr>
          <w:rFonts w:cs="Times New Roman" w:ascii="Times New Roman" w:hAnsi="Times New Roman"/>
          <w:sz w:val="18"/>
          <w:lang w:val="en-US"/>
        </w:rPr>
        <w:t>[</w:t>
      </w:r>
      <w:r>
        <w:rPr>
          <w:rFonts w:cs="Times New Roman" w:ascii="Times New Roman" w:hAnsi="Times New Roman"/>
          <w:sz w:val="18"/>
        </w:rPr>
        <w:t>x</w:t>
      </w:r>
      <w:r>
        <w:rPr>
          <w:rFonts w:cs="Times New Roman" w:ascii="Times New Roman" w:hAnsi="Times New Roman"/>
          <w:sz w:val="18"/>
          <w:lang w:val="en-US"/>
        </w:rPr>
        <w:t>]</w:t>
      </w: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энергия, отождествление исключительно с, 80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Лучи, семь, методы, 88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Любовь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спект, 4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уховная, 42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актика, 294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Любовь-Мудрость, 159, 320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аг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елый, 34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, 196, 199-20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агическая работа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люч, 106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снащение для, 342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Магический, контроль сил элементов, 347-348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агия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тлантов, 27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елая, базис, 356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стинная, откровение, 105-10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черная, инструменты, 380, 38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черная, практика, 390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айя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еликая, постигнутая, 10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е, 194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планетарная, рассеяние, 2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гружение Души в, 169-170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Макрокосм, второе Лицо космической Троицы, Воплощение, 334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алость, достижение, 345-346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антрические формулы, 38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антры, мистическое знание, 141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атерия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спект матери, 32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спект, 319, 321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и Душа, синхронизация, 36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еобходимые исследования, 153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крытый свет, утончение и трансмутация, 228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олнечной системы, активизация, 33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ри качества, 100 </w:t>
      </w:r>
    </w:p>
    <w:p>
      <w:pPr>
        <w:pStyle w:val="1"/>
        <w:rPr/>
      </w:pP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Гуны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ахатмы, видятся, 315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Медитативная позиция, процесс занятия, 34-35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едитативное состояние, неуспех, 70-71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едитация — </w:t>
      </w:r>
    </w:p>
    <w:p>
      <w:pPr>
        <w:pStyle w:val="1"/>
        <w:rPr/>
      </w:pPr>
      <w:r>
        <w:rPr>
          <w:rFonts w:cs="Times New Roman" w:ascii="Times New Roman" w:hAnsi="Times New Roman"/>
          <w:spacing w:val="-8"/>
          <w:w w:val="99"/>
          <w:sz w:val="18"/>
        </w:rPr>
        <w:t xml:space="preserve">абстрагирование. </w:t>
      </w:r>
      <w:r>
        <w:rPr>
          <w:rFonts w:cs="Times New Roman" w:ascii="Times New Roman" w:hAnsi="Times New Roman"/>
          <w:i/>
          <w:spacing w:val="-8"/>
          <w:w w:val="99"/>
          <w:sz w:val="18"/>
        </w:rPr>
        <w:t>См.</w:t>
      </w:r>
      <w:r>
        <w:rPr>
          <w:rFonts w:cs="Times New Roman" w:ascii="Times New Roman" w:hAnsi="Times New Roman"/>
          <w:spacing w:val="-8"/>
          <w:w w:val="99"/>
          <w:sz w:val="18"/>
        </w:rPr>
        <w:t xml:space="preserve"> йога, средства.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ез семени, 37, 94-95, 101-10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ва вида, 37, 94-95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знание, 294-29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тинная, 409-411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>как следствие — развитие высших чувств, 322-325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когда слово и объект трансцендированы, 9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а свет и сияние, 81-8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а сердечном центре, 318-42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днонаправленная, на —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горловом центре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Луну, 302-303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огуществе слона, 289-291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оментах и их цепи, 362-364 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нерве ниже горлового центра, 310-313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арах противоположностей, 320-322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лярной Звезде, 303-304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бужденном свете, 291-297, 313-315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яти формах, 341-345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язи объективных форм с Духовным человеком, 320-322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язь акаши с телом, 338-339 </w:t>
      </w:r>
    </w:p>
    <w:p>
      <w:pPr>
        <w:pStyle w:val="31"/>
        <w:rPr/>
      </w:pPr>
      <w:r>
        <w:rPr>
          <w:rFonts w:cs="Times New Roman" w:ascii="Times New Roman" w:hAnsi="Times New Roman"/>
          <w:spacing w:val="-6"/>
          <w:sz w:val="18"/>
        </w:rPr>
        <w:t xml:space="preserve">связь акаши со звуком, 333-338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ердечном центре, 318-320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лнце, 297-302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рех состояниях, 286-289 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центре солнечного сплетения, 304-310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оккультное значение и важность, 9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е, 183, 388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практикуемая посвященными, 379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природа, 388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процесс, воздействие на помехи видению Души, 14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цесс, цель, 21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 семенем, 37, 94-95, 100-10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средоточенная —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 голове, 296-297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а Полярной Звезде, 303-304 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на центре солнечного сплетения, 304-310 </w:t>
      </w:r>
    </w:p>
    <w:p>
      <w:pPr>
        <w:pStyle w:val="3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ум, подготовленный к, 228-229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редства достижения способностей, 377-381 </w:t>
      </w:r>
    </w:p>
    <w:p>
      <w:pPr>
        <w:pStyle w:val="1"/>
        <w:rPr/>
      </w:pPr>
      <w:r>
        <w:rPr>
          <w:rFonts w:cs="Times New Roman" w:ascii="Times New Roman" w:hAnsi="Times New Roman"/>
          <w:spacing w:val="-6"/>
          <w:sz w:val="18"/>
        </w:rPr>
        <w:t xml:space="preserve">средства йоги. </w:t>
      </w:r>
      <w:r>
        <w:rPr>
          <w:rFonts w:cs="Times New Roman" w:ascii="Times New Roman" w:hAnsi="Times New Roman"/>
          <w:i/>
          <w:spacing w:val="-6"/>
          <w:sz w:val="18"/>
        </w:rPr>
        <w:t>См.</w:t>
      </w:r>
      <w:r>
        <w:rPr>
          <w:rFonts w:cs="Times New Roman" w:ascii="Times New Roman" w:hAnsi="Times New Roman"/>
          <w:spacing w:val="-6"/>
          <w:sz w:val="18"/>
        </w:rPr>
        <w:t xml:space="preserve"> Йога, средства.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олько идея присутствует, 9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формы, свободные от кармы, 388-389 </w:t>
      </w:r>
    </w:p>
    <w:p>
      <w:pPr>
        <w:pStyle w:val="1"/>
        <w:rPr/>
      </w:pP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Йога, средства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едиум, сон, 23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ентальный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жизненность, воздействие на формы, 396-398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план, развитие глаза на, 253-254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план, способности, использование, 9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стоянный атом, 14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ознание, центрированное путем абстрагирования, 231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остояние логического мышления, 94-9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стояния, последовательность, 258-26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ело, 15, 38, 64-65, 128, 206-207, 215, 34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ровни, низшие, понимание, 93 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Мертвое тело, способность воскрешать, 328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ир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ел, 1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дей, 165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чин, 97, 163, 165, 166, 18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ледствий, 163, 166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истерии, откровение, 296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истический преданный, 47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 xml:space="preserve">Могущество, слова. </w:t>
      </w:r>
      <w:r>
        <w:rPr>
          <w:rFonts w:cs="Times New Roman" w:ascii="Times New Roman" w:hAnsi="Times New Roman"/>
          <w:i/>
          <w:sz w:val="18"/>
        </w:rPr>
        <w:t>См.</w:t>
      </w:r>
      <w:r>
        <w:rPr>
          <w:rFonts w:cs="Times New Roman" w:ascii="Times New Roman" w:hAnsi="Times New Roman"/>
          <w:sz w:val="18"/>
        </w:rPr>
        <w:t xml:space="preserve"> Слова могущества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озг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сприимчивость, 409-410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>восприятие по двум направлениям, 413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печатление Мыслителем, 26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 Душа, посредник, 28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пользование, 8, 163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оординация, 28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битель Души, 318-31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сведомленность, 259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отклик на синхронную вибрацию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отождествление в, 35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передача в, 17, 41, 102, 105, 183, 213, 25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дготовленный служить, 10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лость, содержимое, 25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просветление, средства, </w:t>
      </w:r>
      <w:r>
        <w:rPr>
          <w:rFonts w:cs="Times New Roman" w:ascii="Times New Roman" w:hAnsi="Times New Roman"/>
          <w:sz w:val="18"/>
          <w:lang w:val="en-US"/>
        </w:rPr>
        <w:t>[</w:t>
      </w:r>
      <w:r>
        <w:rPr>
          <w:rFonts w:cs="Times New Roman" w:ascii="Times New Roman" w:hAnsi="Times New Roman"/>
          <w:sz w:val="18"/>
        </w:rPr>
        <w:t>vii</w:t>
      </w:r>
      <w:r>
        <w:rPr>
          <w:rFonts w:cs="Times New Roman" w:ascii="Times New Roman" w:hAnsi="Times New Roman"/>
          <w:sz w:val="18"/>
          <w:lang w:val="en-US"/>
        </w:rPr>
        <w:t>]</w:t>
      </w:r>
      <w:r>
        <w:rPr>
          <w:rFonts w:cs="Times New Roman" w:ascii="Times New Roman" w:hAnsi="Times New Roman"/>
          <w:sz w:val="18"/>
        </w:rPr>
        <w:t xml:space="preserve">, 25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еакция, правильная, 1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держимое, знание, 21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держимое, Учителя, 4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знание, 212-213, 41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покойный, отзывчивый, 26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хождение сознания Души в, 262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точка в, контроль всей природы, 33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ренированный распознавать звук, 6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держание крепкой хваткой, 249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ум и нервная система, тройственность, 32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спокоение, 36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олния, символизм, 349-35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онада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площение, 173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>жизнь от, 318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ачество, 14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онтакт с, 39, 42, 102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е, 3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ткровение, 9-1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бъединение с, 168-169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функции, 318-319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удрость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спект, 4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остижение, 378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узыка Сфер, 354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уладхара, центр, символизм, 29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ыслеобразы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умах других людей, 279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сведомленность о, 278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ыслеобразы, 23-24, 278-279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ыслеформа Учителя, 2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ыслеформы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групповые, 2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аточение, 169-17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дей, представленных уму, 162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искажения реальности, 10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а сеансе, 27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здание, 162, 25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зданные Водителями расы, 10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ипы, три, 20-21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хроник акаши, 276-277, 278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ысли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иды, 191-19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идоизменения, 16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бъект невидим, 280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противоречащие йоге, избежание, 191-19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тиворечащие йоге, перечень, 193-19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звитие, 19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ипы, два, эволюция, 1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ыслитель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ктивизация инструмента, 32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зади ума, 415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не может быть известен, пока не разовьется ум, 41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осмический, активность, 39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 своем собственном плане, 327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ышлени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ппарат, контроль, 14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спринимается, 280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аука, зародыш, 164-16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браз, изменение, польза, 382 </w:t>
      </w:r>
    </w:p>
    <w:p>
      <w:pPr>
        <w:pStyle w:val="1"/>
        <w:ind w:left="568" w:right="-142" w:hanging="284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способность человека, результат, 164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ышлени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логическое, 94-96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нцип — 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>контроль, правильный, 17</w:t>
      </w:r>
    </w:p>
    <w:p>
      <w:pPr>
        <w:pStyle w:val="31"/>
        <w:ind w:left="851" w:right="-284" w:hanging="284"/>
        <w:rPr/>
      </w:pPr>
      <w:r>
        <w:rPr>
          <w:rFonts w:cs="Times New Roman" w:ascii="Times New Roman" w:hAnsi="Times New Roman"/>
          <w:spacing w:val="-6"/>
          <w:sz w:val="18"/>
        </w:rPr>
        <w:t>видоизменения, 9, 259, 269, 339-341, 342, 389-390, 399, 410</w:t>
      </w: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идоизменение, свобода от, 339-341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е, 9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дчинение чувств, 229-233 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сознательное, перенос, 382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Нади, инструменты Вьяны, 330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ркотики, средства достижения способностей, 377, 381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аука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уши, 228, 27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ыхания, 77-7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рения, 35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тины, 318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антр, 19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сихизма, основа, 273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итмической жизни, 7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центров, 78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ебеса, определение, 3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ебесные Люди, семь, 82, 83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еведени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екращение, 169 </w:t>
      </w:r>
    </w:p>
    <w:p>
      <w:pPr>
        <w:pStyle w:val="1"/>
        <w:ind w:left="568" w:right="-142" w:hanging="284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препятствие видению Души, 127-133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чина и результат, 194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евидимый, йогин, 280-284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Невнимательность, препятствие к познанию Души, 66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евоздержанность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едопущение, 185-186, 198-20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е, 198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енависть, определение, 136-137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епривязанность, 14, 15, 25, 26, 28, 31, 32, 399, 424-426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епричинение вреда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редство йоги, 184-18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прочение, результат, 194-195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ерв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ганглия, 328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ниже горлового центра, внимание, 310-31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ерепаший канал, 312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ервная система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исание, 328-32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язь с умом, 327-32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ункции, 328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ервы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>использование Душой, 333</w:t>
      </w:r>
    </w:p>
    <w:p>
      <w:pPr>
        <w:pStyle w:val="1"/>
        <w:rPr>
          <w:rFonts w:ascii="Times New Roman" w:hAnsi="Times New Roman" w:cs="Times New Roman"/>
          <w:spacing w:val="-8"/>
          <w:w w:val="99"/>
          <w:sz w:val="18"/>
        </w:rPr>
      </w:pPr>
      <w:r>
        <w:rPr>
          <w:rFonts w:cs="Times New Roman" w:ascii="Times New Roman" w:hAnsi="Times New Roman"/>
          <w:spacing w:val="-8"/>
          <w:w w:val="99"/>
          <w:sz w:val="18"/>
        </w:rPr>
        <w:t xml:space="preserve">энергетизация, метод понимания, 328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ечистота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е, 102, 30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еодоление, 178-18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странение, результаты, 208-21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"Не-я"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нание, достижение, 162 </w:t>
      </w:r>
    </w:p>
    <w:p>
      <w:pPr>
        <w:pStyle w:val="1"/>
        <w:rPr>
          <w:rFonts w:ascii="Times New Roman" w:hAnsi="Times New Roman" w:cs="Times New Roman"/>
          <w:spacing w:val="-8"/>
          <w:w w:val="99"/>
          <w:sz w:val="18"/>
        </w:rPr>
      </w:pPr>
      <w:r>
        <w:rPr>
          <w:rFonts w:cs="Times New Roman" w:ascii="Times New Roman" w:hAnsi="Times New Roman"/>
          <w:spacing w:val="-8"/>
          <w:w w:val="99"/>
          <w:sz w:val="18"/>
        </w:rPr>
        <w:t>оболочка, проводник, или орудие, 133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тождествление с, 32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ланетарное, 13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утаница "Я" с, 131-13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редства подхода к, 132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изшая природа, подчинение, 294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имб, видимый, 333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ирвана, определение, 31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ирванический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еализация, 30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ознание, 256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ирманакайя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н, 23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стояние сна, 87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иродха, состояние, 26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ить, тройная, 318-319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Новый Завет, важность, </w:t>
      </w:r>
      <w:r>
        <w:rPr>
          <w:rFonts w:cs="Times New Roman" w:ascii="Times New Roman" w:hAnsi="Times New Roman"/>
          <w:sz w:val="18"/>
          <w:lang w:val="en-US"/>
        </w:rPr>
        <w:t>[</w:t>
      </w:r>
      <w:r>
        <w:rPr>
          <w:rFonts w:cs="Times New Roman" w:ascii="Times New Roman" w:hAnsi="Times New Roman"/>
          <w:sz w:val="18"/>
        </w:rPr>
        <w:t>x</w:t>
      </w:r>
      <w:r>
        <w:rPr>
          <w:rFonts w:cs="Times New Roman" w:ascii="Times New Roman" w:hAnsi="Times New Roman"/>
          <w:sz w:val="18"/>
          <w:lang w:val="en-US"/>
        </w:rPr>
        <w:t>]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овый Мир открывается, 11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ота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овая, издание, 22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роды, 54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Нумерология, использование, 93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блако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уховного знания, 426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знаваемого, 38, 425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болочки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нертность, 14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дготовка, 226-227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рода, 413-414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больщени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асность, 36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е, 19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тиворечащее йоге, 19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еакция на, 21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обода от, 104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браз, рассеяние, 21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бразы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космического ума, поток, источник, 39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мственные, два типа, 396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мственные, существование, вклад различных  факторов, 397-39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фантастические, 20-21 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Общение со всеми частями планетарной системы, 352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бъединени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остигнутое, и его результаты, 235-36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остижение, средства, 9, 10-1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уши с Духом, 42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уши с телом, 290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наука, необходимость, 254-25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блема, 1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 —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ругими людьми, 286-289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ушой, 27, 119-125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Единым, 425 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Превышней Душой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шаги к, 113-233 </w:t>
      </w:r>
    </w:p>
    <w:p>
      <w:pPr>
        <w:pStyle w:val="1"/>
        <w:rPr/>
      </w:pP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Йога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бъединяющий фактор, 418-42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бъект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двойственный взгляд, 264-26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уша, 33 </w:t>
      </w:r>
    </w:p>
    <w:p>
      <w:pPr>
        <w:pStyle w:val="1"/>
        <w:ind w:left="568" w:right="-142" w:hanging="284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известные аспекты, причина, 264-267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>использование, специфическое в условиях времени, 264-267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аждый, проявленная жизнь, 24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ачество, 33, 3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средоточение на, стадии, 244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войства: приобретенные, проявляющиеся и скрытые, 267-26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вязь с окружением, 265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имволическая природа, узнается, 264-267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стадия развития, узнается, 264-267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узнаваемые свойства, или форма, 264-26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форма, 33, 3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цель, 33, 34-35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бъективный — </w:t>
      </w:r>
    </w:p>
    <w:p>
      <w:pPr>
        <w:pStyle w:val="1"/>
        <w:rPr/>
      </w:pPr>
      <w:r>
        <w:rPr>
          <w:rFonts w:cs="Times New Roman" w:ascii="Times New Roman" w:hAnsi="Times New Roman"/>
          <w:spacing w:val="-6"/>
          <w:sz w:val="18"/>
        </w:rPr>
        <w:t xml:space="preserve">вселенная, прекращение и продолжение существования, 164-16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иры, способности, 325-326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гни, тела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буждение, 289-29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централизация и продвижение, 62-64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гонь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 основании позвоночника, 29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чищение, 208-20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элементы, 98 </w:t>
      </w:r>
    </w:p>
    <w:p>
      <w:pPr>
        <w:pStyle w:val="1"/>
        <w:rPr/>
      </w:pP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 xml:space="preserve">. </w:t>
      </w:r>
      <w:r>
        <w:rPr>
          <w:rFonts w:cs="Times New Roman" w:ascii="Times New Roman" w:hAnsi="Times New Roman"/>
          <w:i/>
          <w:sz w:val="18"/>
        </w:rPr>
        <w:t>также</w:t>
      </w:r>
      <w:r>
        <w:rPr>
          <w:rFonts w:cs="Times New Roman" w:ascii="Times New Roman" w:hAnsi="Times New Roman"/>
          <w:sz w:val="18"/>
        </w:rPr>
        <w:t xml:space="preserve"> Кундалини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граничение, не затрагиваемый, 118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держание, опасность, 22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Одинокий, наедине с собой, 135-136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 xml:space="preserve">1965, предсказание, </w:t>
      </w:r>
      <w:r>
        <w:rPr>
          <w:rFonts w:cs="Times New Roman" w:ascii="Times New Roman" w:hAnsi="Times New Roman"/>
          <w:sz w:val="18"/>
          <w:lang w:val="en-US"/>
        </w:rPr>
        <w:t>[</w:t>
      </w:r>
      <w:r>
        <w:rPr>
          <w:rFonts w:cs="Times New Roman" w:ascii="Times New Roman" w:hAnsi="Times New Roman"/>
          <w:sz w:val="18"/>
        </w:rPr>
        <w:t>x</w:t>
      </w:r>
      <w:r>
        <w:rPr>
          <w:rFonts w:cs="Times New Roman" w:ascii="Times New Roman" w:hAnsi="Times New Roman"/>
          <w:sz w:val="18"/>
          <w:lang w:val="en-US"/>
        </w:rPr>
        <w:t>]</w:t>
      </w:r>
    </w:p>
    <w:p>
      <w:pPr>
        <w:pStyle w:val="Normal"/>
        <w:rPr>
          <w:rFonts w:ascii="Times New Roman" w:hAnsi="Times New Roman" w:cs="Times New Roman"/>
          <w:spacing w:val="-6"/>
          <w:w w:val="99"/>
          <w:sz w:val="18"/>
        </w:rPr>
      </w:pPr>
      <w:r>
        <w:rPr>
          <w:rFonts w:cs="Times New Roman" w:ascii="Times New Roman" w:hAnsi="Times New Roman"/>
          <w:spacing w:val="-6"/>
          <w:w w:val="99"/>
          <w:sz w:val="18"/>
        </w:rPr>
        <w:t>Однонаправленность, создание, 263-264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днонаправленный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средоточения, 215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пособность быть, 206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ккультизм, практический, ключ, 224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ккультист, работа, 95-96, 348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ко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севидящее, 35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уши, 258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кружени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онтакт, инструменты, 133-13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доплека существования, 164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ила, 5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здание своего собственного, 403-404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М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анава, 54-58 </w:t>
      </w:r>
    </w:p>
    <w:p>
      <w:pPr>
        <w:pStyle w:val="1"/>
        <w:rPr/>
      </w:pP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АУМ.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Опасности форсированного развития, 255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асность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еодоление, 137 </w:t>
      </w:r>
    </w:p>
    <w:p>
      <w:pPr>
        <w:pStyle w:val="1"/>
        <w:rPr/>
      </w:pPr>
      <w:r>
        <w:rPr>
          <w:rFonts w:cs="Times New Roman" w:ascii="Times New Roman" w:hAnsi="Times New Roman"/>
          <w:spacing w:val="-8"/>
          <w:w w:val="99"/>
          <w:sz w:val="18"/>
        </w:rPr>
        <w:t xml:space="preserve">из-за негативной пассивности, 22, 409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>из-за развития психических способностей, 361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асный психизм, 258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ыт — </w:t>
      </w:r>
    </w:p>
    <w:p>
      <w:pPr>
        <w:pStyle w:val="1"/>
        <w:rPr>
          <w:rFonts w:ascii="Times New Roman" w:hAnsi="Times New Roman" w:cs="Times New Roman"/>
          <w:spacing w:val="-6"/>
          <w:w w:val="99"/>
          <w:sz w:val="18"/>
        </w:rPr>
      </w:pPr>
      <w:r>
        <w:rPr>
          <w:rFonts w:cs="Times New Roman" w:ascii="Times New Roman" w:hAnsi="Times New Roman"/>
          <w:spacing w:val="-6"/>
          <w:w w:val="99"/>
          <w:sz w:val="18"/>
        </w:rPr>
        <w:t xml:space="preserve">в трех мирах, черта, знание, 284-28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здание, 153-155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рганы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е, 25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дчинение, 204-20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здание, 385-386 </w:t>
      </w:r>
    </w:p>
    <w:p>
      <w:pPr>
        <w:pStyle w:val="0"/>
        <w:rPr/>
      </w:pPr>
      <w:r>
        <w:rPr>
          <w:rFonts w:cs="Times New Roman" w:ascii="Times New Roman" w:hAnsi="Times New Roman"/>
          <w:spacing w:val="-6"/>
          <w:sz w:val="18"/>
        </w:rPr>
        <w:t>Осведомленность о трех факторах при</w:t>
      </w:r>
      <w:r>
        <w:rPr>
          <w:rFonts w:cs="Times New Roman" w:ascii="Times New Roman" w:hAnsi="Times New Roman"/>
          <w:sz w:val="18"/>
        </w:rPr>
        <w:t xml:space="preserve"> попытке медитировать, 259-261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свобождени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ожественных искр, 1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еликое, достижение, 169-170 </w:t>
      </w:r>
    </w:p>
    <w:p>
      <w:pPr>
        <w:pStyle w:val="1"/>
        <w:rPr/>
      </w:pPr>
      <w:r>
        <w:rPr>
          <w:rFonts w:cs="Times New Roman" w:ascii="Times New Roman" w:hAnsi="Times New Roman"/>
          <w:spacing w:val="-6"/>
          <w:sz w:val="18"/>
        </w:rPr>
        <w:t>внутренней сущности от рабства,</w:t>
      </w:r>
      <w:r>
        <w:rPr>
          <w:rFonts w:cs="Times New Roman" w:ascii="Times New Roman" w:hAnsi="Times New Roman"/>
          <w:spacing w:val="-6"/>
          <w:sz w:val="18"/>
          <w:lang w:val="en-US"/>
        </w:rPr>
        <w:t xml:space="preserve"> </w:t>
      </w:r>
      <w:r>
        <w:rPr>
          <w:rFonts w:cs="Times New Roman" w:ascii="Times New Roman" w:hAnsi="Times New Roman"/>
          <w:spacing w:val="-6"/>
          <w:sz w:val="18"/>
        </w:rPr>
        <w:t xml:space="preserve">13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достижение, </w:t>
      </w:r>
      <w:r>
        <w:rPr>
          <w:rFonts w:cs="Times New Roman" w:ascii="Times New Roman" w:hAnsi="Times New Roman"/>
          <w:sz w:val="18"/>
          <w:lang w:val="en-US"/>
        </w:rPr>
        <w:t>[</w:t>
      </w:r>
      <w:r>
        <w:rPr>
          <w:rFonts w:cs="Times New Roman" w:ascii="Times New Roman" w:hAnsi="Times New Roman"/>
          <w:sz w:val="18"/>
        </w:rPr>
        <w:t>xi</w:t>
      </w:r>
      <w:r>
        <w:rPr>
          <w:rFonts w:cs="Times New Roman" w:ascii="Times New Roman" w:hAnsi="Times New Roman"/>
          <w:sz w:val="18"/>
          <w:lang w:val="en-US"/>
        </w:rPr>
        <w:t>]</w:t>
      </w:r>
      <w:r>
        <w:rPr>
          <w:rFonts w:cs="Times New Roman" w:ascii="Times New Roman" w:hAnsi="Times New Roman"/>
          <w:sz w:val="18"/>
        </w:rPr>
        <w:t xml:space="preserve">, 24, 128, 143, 330, 339, 357, 39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ак результат единения, 368-369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от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 xml:space="preserve">"не-я", 133 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воды, терний на пути и трясины, 328-332 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неправильных состояний сознания, 70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граничений, 24 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причин зависимости. 327-328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формы, 348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чувственного восприятия, 25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ета, 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пособ, открытие, 16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скорение,143 </w:t>
      </w:r>
    </w:p>
    <w:p>
      <w:pPr>
        <w:pStyle w:val="Normal"/>
        <w:ind w:right="-142" w:hanging="0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Освобожденный человек, 47-48, 165, 36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сознавани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единства со всеми Душами, 250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сширение, 88-8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пособ восприятия, 342 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Осознавания, пять, для достижения владычества, 90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Осуществление, Духовное, наивысшее, препятствия, 325-326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 ану до атмы, 88-89, 345</w:t>
      </w:r>
    </w:p>
    <w:p>
      <w:pPr>
        <w:pStyle w:val="Normal"/>
        <w:ind w:right="-142" w:hanging="0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Ответственность, чувство, значение, 174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дельность, неосведомленность читтой, 248-25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тец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спект, 41, 318, 319, 32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ыхание, 33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ебесный, 39, 42, 102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ткровение — </w:t>
      </w:r>
    </w:p>
    <w:p>
      <w:pPr>
        <w:pStyle w:val="1"/>
        <w:rPr>
          <w:rFonts w:ascii="Times New Roman" w:hAnsi="Times New Roman" w:cs="Times New Roman"/>
          <w:spacing w:val="-4"/>
          <w:sz w:val="18"/>
        </w:rPr>
      </w:pPr>
      <w:r>
        <w:rPr>
          <w:rFonts w:cs="Times New Roman" w:ascii="Times New Roman" w:hAnsi="Times New Roman"/>
          <w:spacing w:val="-4"/>
          <w:sz w:val="18"/>
        </w:rPr>
        <w:t xml:space="preserve">Духа через посредство формы, 27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стинной магии, 105-10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ира иллюзии, 153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чины, 179 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Открытие человеку на физическом плане, 17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Открытия, вспышки, процесс, 318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тождествление с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томами субстанции, 90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нутренней Реальностью, 1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ухом, 106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ушой объекта, 3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ушой формы, 24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Лучевой энергией, 8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здание, 288</w:t>
      </w:r>
    </w:p>
    <w:p>
      <w:pPr>
        <w:pStyle w:val="1"/>
        <w:ind w:left="568" w:right="-142" w:hanging="284"/>
        <w:rPr>
          <w:rFonts w:ascii="Times New Roman" w:hAnsi="Times New Roman" w:cs="Times New Roman"/>
          <w:spacing w:val="-4"/>
          <w:sz w:val="18"/>
        </w:rPr>
      </w:pPr>
      <w:r>
        <w:rPr>
          <w:rFonts w:cs="Times New Roman" w:ascii="Times New Roman" w:hAnsi="Times New Roman"/>
          <w:spacing w:val="-4"/>
          <w:sz w:val="18"/>
        </w:rPr>
        <w:t xml:space="preserve">формами и разновидностями, 11-12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тстраненность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начимость, 152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позиция наблюдателя, 79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сутствие жажды, 28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тсутствие желания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начимость, 204-20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редство йоги, 185-186 </w:t>
      </w:r>
    </w:p>
    <w:p>
      <w:pPr>
        <w:pStyle w:val="1"/>
        <w:rPr/>
      </w:pPr>
      <w:r>
        <w:rPr>
          <w:rFonts w:cs="Times New Roman" w:ascii="Times New Roman" w:hAnsi="Times New Roman"/>
          <w:i/>
          <w:sz w:val="18"/>
        </w:rPr>
        <w:t>См.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также</w:t>
      </w:r>
      <w:r>
        <w:rPr>
          <w:rFonts w:cs="Times New Roman" w:ascii="Times New Roman" w:hAnsi="Times New Roman"/>
          <w:sz w:val="18"/>
        </w:rPr>
        <w:t xml:space="preserve"> Бесстрастие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чаяние, причина, 71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чищени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иды, 202-203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внутреннее и внешнее, результаты, 187-189, 201-20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изшей природы, 84-8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гнем, воздухом и водой, 20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езультаты, 201-207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ела, результат, 332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амять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более не контролирует, 97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реакции, последовательность, тенденция, 414-415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>связь с причиной, создающей следствие, 394-395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 xml:space="preserve">Пары противоположностей. </w:t>
      </w:r>
      <w:r>
        <w:rPr>
          <w:rFonts w:cs="Times New Roman" w:ascii="Times New Roman" w:hAnsi="Times New Roman"/>
          <w:i/>
          <w:sz w:val="18"/>
        </w:rPr>
        <w:t>См.</w:t>
      </w:r>
      <w:r>
        <w:rPr>
          <w:rFonts w:cs="Times New Roman" w:ascii="Times New Roman" w:hAnsi="Times New Roman"/>
          <w:sz w:val="18"/>
        </w:rPr>
        <w:t xml:space="preserve"> Противоположности, пары.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ассивность, вызванное состояние, 21-22</w:t>
      </w:r>
    </w:p>
    <w:p>
      <w:pPr>
        <w:pStyle w:val="Normal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Патанджали, даты жизни и работа, </w:t>
      </w:r>
      <w:r>
        <w:rPr>
          <w:rFonts w:cs="Times New Roman" w:ascii="Times New Roman" w:hAnsi="Times New Roman"/>
          <w:spacing w:val="-6"/>
          <w:sz w:val="18"/>
          <w:lang w:val="en-US"/>
        </w:rPr>
        <w:t>[</w:t>
      </w:r>
      <w:r>
        <w:rPr>
          <w:rFonts w:cs="Times New Roman" w:ascii="Times New Roman" w:hAnsi="Times New Roman"/>
          <w:spacing w:val="-6"/>
          <w:sz w:val="18"/>
        </w:rPr>
        <w:t>xiii</w:t>
      </w:r>
      <w:r>
        <w:rPr>
          <w:rFonts w:cs="Times New Roman" w:ascii="Times New Roman" w:hAnsi="Times New Roman"/>
          <w:spacing w:val="-6"/>
          <w:sz w:val="18"/>
          <w:lang w:val="en-US"/>
        </w:rPr>
        <w:t>]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еренос, 294, 382-383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лан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божественный, проявление на физическом плане, 41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групповой, 41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нание, 23, 4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одчего Вселенной, 16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волюции, соучастие в, 87, 418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ланетарный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>Духи, 33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Логосы, осуществление, 37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феры, планы, дверь, 339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ланеты —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рбиты, знание, 303-30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вященные, соответствие, 83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ланы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скрытие семи типов существ, 298-30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емь, 334-33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ответствующие чувствам, 335-336, 342-34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ройственности, 334-335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дчинение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>направленной вверх жизни, результаты, 328-332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аманы, результат, 332-333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за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авильная, 63, 182, 213-217 </w:t>
      </w:r>
    </w:p>
    <w:p>
      <w:pPr>
        <w:pStyle w:val="1"/>
        <w:rPr/>
      </w:pPr>
      <w:r>
        <w:rPr>
          <w:rFonts w:cs="Times New Roman" w:ascii="Times New Roman" w:hAnsi="Times New Roman"/>
          <w:i/>
          <w:sz w:val="18"/>
        </w:rPr>
        <w:t>См.</w:t>
      </w:r>
      <w:r>
        <w:rPr>
          <w:rFonts w:cs="Times New Roman" w:ascii="Times New Roman" w:hAnsi="Times New Roman"/>
          <w:sz w:val="18"/>
        </w:rPr>
        <w:t xml:space="preserve"> Йога, средства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знани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нструменты, отождествление с, 133-13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нтуиции, 315-318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овое поле, 17 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знание, духовное, отражается в, 415-416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знание, прямое, 15, 16</w:t>
      </w:r>
    </w:p>
    <w:p>
      <w:pPr>
        <w:pStyle w:val="Normal"/>
        <w:ind w:right="-142" w:hanging="0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Познающие, бесконечное число, 414-415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знающий —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и познаваемое, отражение, 416-417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>отождествление с инструментами познания, 133-134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клонение преданного, 135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кой, полный, низшего человека, 226, 227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кровы, проникновение через, 252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Положение в пространстве, определение, 365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ляризация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 голове, 33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Душе, 253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лярная Звезда, сосредоточение на, 303-304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мехи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се, свобода от, 345-34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идению Души, пять, 127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еодоление, метод, 422-424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преодоление, стадия, 426-427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нимание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природы Воспринимающего и воспринимаемого, 166-16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пособа переноса, 327-32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"Я", 89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священие — </w:t>
        <w:tab/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е, 170 </w:t>
        <w:tab/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пятое, </w:t>
      </w:r>
      <w:r>
        <w:rPr>
          <w:rFonts w:cs="Times New Roman" w:ascii="Times New Roman" w:hAnsi="Times New Roman"/>
          <w:sz w:val="18"/>
          <w:lang w:val="en-US"/>
        </w:rPr>
        <w:t>[</w:t>
      </w:r>
      <w:r>
        <w:rPr>
          <w:rFonts w:cs="Times New Roman" w:ascii="Times New Roman" w:hAnsi="Times New Roman"/>
          <w:sz w:val="18"/>
        </w:rPr>
        <w:t>ix</w:t>
      </w:r>
      <w:r>
        <w:rPr>
          <w:rFonts w:cs="Times New Roman" w:ascii="Times New Roman" w:hAnsi="Times New Roman"/>
          <w:sz w:val="18"/>
          <w:lang w:val="en-US"/>
        </w:rPr>
        <w:t>]</w:t>
      </w:r>
      <w:r>
        <w:rPr>
          <w:rFonts w:cs="Times New Roman" w:ascii="Times New Roman" w:hAnsi="Times New Roman"/>
          <w:sz w:val="18"/>
        </w:rPr>
        <w:t xml:space="preserve"> </w:t>
        <w:tab/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четвертое, </w:t>
      </w:r>
      <w:r>
        <w:rPr>
          <w:rFonts w:cs="Times New Roman" w:ascii="Times New Roman" w:hAnsi="Times New Roman"/>
          <w:sz w:val="18"/>
          <w:lang w:val="en-US"/>
        </w:rPr>
        <w:t>[</w:t>
      </w:r>
      <w:r>
        <w:rPr>
          <w:rFonts w:cs="Times New Roman" w:ascii="Times New Roman" w:hAnsi="Times New Roman"/>
          <w:sz w:val="18"/>
        </w:rPr>
        <w:t>xiii</w:t>
      </w:r>
      <w:r>
        <w:rPr>
          <w:rFonts w:cs="Times New Roman" w:ascii="Times New Roman" w:hAnsi="Times New Roman"/>
          <w:sz w:val="18"/>
          <w:lang w:val="en-US"/>
        </w:rPr>
        <w:t>]</w:t>
      </w:r>
      <w:r>
        <w:rPr>
          <w:rFonts w:cs="Times New Roman" w:ascii="Times New Roman" w:hAnsi="Times New Roman"/>
          <w:sz w:val="18"/>
        </w:rPr>
        <w:t xml:space="preserve"> </w:t>
        <w:tab/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торое, 39 </w:t>
        <w:tab/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ретье, 39 </w:t>
        <w:tab/>
      </w:r>
    </w:p>
    <w:p>
      <w:pPr>
        <w:pStyle w:val="1"/>
        <w:rPr/>
      </w:pP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Путь Посвящения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Посвящения Порога, четыре, 88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священный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альнейший прогресс, 425-426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центры, 305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слушание Ишваре, 124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токи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дей и желания, 165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илы, 280 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Появление, связь с субъективными событиями, 280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Правдивость, по отношению ко всем существам, упрочение, результаты, 195-197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 xml:space="preserve">Правила. </w:t>
      </w:r>
      <w:r>
        <w:rPr>
          <w:rFonts w:cs="Times New Roman" w:ascii="Times New Roman" w:hAnsi="Times New Roman"/>
          <w:i/>
          <w:sz w:val="18"/>
        </w:rPr>
        <w:t>См.</w:t>
      </w:r>
      <w:r>
        <w:rPr>
          <w:rFonts w:cs="Times New Roman" w:ascii="Times New Roman" w:hAnsi="Times New Roman"/>
          <w:sz w:val="18"/>
        </w:rPr>
        <w:t xml:space="preserve"> Йога, средства.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адхана, состояние, определение, 99, 10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акрити, определение, 10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ана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ифференциации, 329-33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онтроль, 217-229, 32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я, 217-218, 30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рганы, 305, 32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явление, пятеричная, 329-330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егуляция, результат, 77, 8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вязь с дыханием, 217-219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анава, определение, 54-58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анаяма — </w:t>
      </w:r>
    </w:p>
    <w:p>
      <w:pPr>
        <w:pStyle w:val="1"/>
        <w:rPr/>
      </w:pPr>
      <w:r>
        <w:rPr>
          <w:rFonts w:cs="Times New Roman" w:ascii="Times New Roman" w:hAnsi="Times New Roman"/>
          <w:spacing w:val="-6"/>
          <w:sz w:val="18"/>
        </w:rPr>
        <w:t xml:space="preserve">средство йоги. </w:t>
      </w:r>
      <w:r>
        <w:rPr>
          <w:rFonts w:cs="Times New Roman" w:ascii="Times New Roman" w:hAnsi="Times New Roman"/>
          <w:i/>
          <w:spacing w:val="-6"/>
          <w:sz w:val="18"/>
        </w:rPr>
        <w:t>См.</w:t>
      </w:r>
      <w:r>
        <w:rPr>
          <w:rFonts w:cs="Times New Roman" w:ascii="Times New Roman" w:hAnsi="Times New Roman"/>
          <w:spacing w:val="-6"/>
          <w:sz w:val="18"/>
        </w:rPr>
        <w:t xml:space="preserve"> Йога, средства.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функции, 219-220 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Праны тела, правильное направление, 330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евышняя Душа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бъединение с, 27, 35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ила притяжения, 52 </w:t>
      </w:r>
    </w:p>
    <w:p>
      <w:pPr>
        <w:pStyle w:val="1"/>
        <w:rPr/>
      </w:pPr>
      <w:r>
        <w:rPr>
          <w:rFonts w:cs="Times New Roman" w:ascii="Times New Roman" w:hAnsi="Times New Roman"/>
          <w:spacing w:val="2"/>
          <w:sz w:val="18"/>
        </w:rPr>
        <w:t>тождество индивидуальной Души</w:t>
      </w:r>
      <w:r>
        <w:rPr>
          <w:rFonts w:cs="Times New Roman" w:ascii="Times New Roman" w:hAnsi="Times New Roman"/>
          <w:sz w:val="18"/>
        </w:rPr>
        <w:t xml:space="preserve"> с, 52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еданность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ключаемые факторы, 12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шваре, 46-47, 119-125, 187, 190, 211-213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Преданный, Йога, </w:t>
      </w:r>
      <w:r>
        <w:rPr>
          <w:rFonts w:cs="Times New Roman" w:ascii="Times New Roman" w:hAnsi="Times New Roman"/>
          <w:i/>
          <w:sz w:val="18"/>
        </w:rPr>
        <w:t>См.</w:t>
      </w:r>
      <w:r>
        <w:rPr>
          <w:rFonts w:cs="Times New Roman" w:ascii="Times New Roman" w:hAnsi="Times New Roman"/>
          <w:sz w:val="18"/>
        </w:rPr>
        <w:t xml:space="preserve"> Йога, бхакти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едвидение, 68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Предписания, правильное соблюдение, правила, 181-182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еображение человечества, 215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епятствия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все, устранение, 60-61, 383-38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 познанию Души, 62-68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еодоление, 72-7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езультаты в низшей природе, 71-72 </w:t>
      </w:r>
    </w:p>
    <w:p>
      <w:pPr>
        <w:pStyle w:val="0"/>
        <w:rPr>
          <w:rFonts w:ascii="Times New Roman" w:hAnsi="Times New Roman" w:cs="Times New Roman"/>
          <w:spacing w:val="2"/>
          <w:sz w:val="18"/>
        </w:rPr>
      </w:pPr>
      <w:r>
        <w:rPr>
          <w:rFonts w:cs="Times New Roman" w:ascii="Times New Roman" w:hAnsi="Times New Roman"/>
          <w:spacing w:val="2"/>
          <w:sz w:val="18"/>
        </w:rPr>
        <w:t>Привычка, сила, отражение ума, 422-424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вязанность —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к объектам удовольствия, 135-136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е, 137-13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обода от, 85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вязанность, природа, 288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нципы в человеке, семь, 74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рода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войственность, 17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нимание, 95-9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лово, или нота, 54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убъективная сторона, 78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чина —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и Следствие, Закон, изучение, 144 </w:t>
        <w:tab/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оздающая следствие, осведомленность о, 409-41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здающая следствие, связь с памятью, 394-395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>существования каждой формы, открытие, 105-106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чины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в основе теперешних проявлений, выяснение, 144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мир, достижение в медитации, 285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фера, вступление воспринимающего, 97 </w:t>
      </w:r>
    </w:p>
    <w:p>
      <w:pPr>
        <w:pStyle w:val="Normal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Проблемы, все, просветление, 289, 292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зрение, проблеск, 254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изношени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рган, 199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Слова, отыскивается дорога, 58-6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никновени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нятая форма, 431, 43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увств, 351-352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светлени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сприятия, 253 </w:t>
      </w:r>
    </w:p>
    <w:p>
      <w:pPr>
        <w:pStyle w:val="1"/>
        <w:rPr>
          <w:rFonts w:ascii="Times New Roman" w:hAnsi="Times New Roman" w:cs="Times New Roman"/>
          <w:spacing w:val="-4"/>
          <w:sz w:val="18"/>
        </w:rPr>
      </w:pPr>
      <w:r>
        <w:rPr>
          <w:rFonts w:cs="Times New Roman" w:ascii="Times New Roman" w:hAnsi="Times New Roman"/>
          <w:spacing w:val="-4"/>
          <w:sz w:val="18"/>
        </w:rPr>
        <w:t xml:space="preserve">достигнутое, семеричное, 172-17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остижение, 34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изшего человека, процесс, 41, 221, 22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е, 339-34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лное, 178-180, 184, 25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обретение, 37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ятеричное, 34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ет в голове, 18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стояние, описание, 339-341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тадии, 176, 177, 255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свещенность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ведущая к полному просветлению, 178-18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вет в голове, 180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Пространство — Единство, 365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тивоположности, пары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олее не ограничивают, 215-21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ыт, 320-32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тклик нервной системы на, 17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тношение к, 21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скачивание маятника, 391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ободен от, 389-39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есная близость и объединение, 166-167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уравновешивание, </w:t>
      </w:r>
      <w:r>
        <w:rPr>
          <w:rFonts w:cs="Times New Roman" w:ascii="Times New Roman" w:hAnsi="Times New Roman"/>
          <w:sz w:val="18"/>
          <w:lang w:val="en-US"/>
        </w:rPr>
        <w:t>[</w:t>
      </w:r>
      <w:r>
        <w:rPr>
          <w:rFonts w:cs="Times New Roman" w:ascii="Times New Roman" w:hAnsi="Times New Roman"/>
          <w:sz w:val="18"/>
        </w:rPr>
        <w:t>xii</w:t>
      </w:r>
      <w:r>
        <w:rPr>
          <w:rFonts w:cs="Times New Roman" w:ascii="Times New Roman" w:hAnsi="Times New Roman"/>
          <w:sz w:val="18"/>
          <w:lang w:val="en-US"/>
        </w:rPr>
        <w:t>]</w:t>
      </w:r>
      <w:r>
        <w:rPr>
          <w:rFonts w:cs="Times New Roman" w:ascii="Times New Roman" w:hAnsi="Times New Roman"/>
          <w:sz w:val="18"/>
        </w:rPr>
        <w:t xml:space="preserve">, 99, 137, 222, 312, 392 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Прошлое и настоящее, существование, 398-399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явлени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люч к, 38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емь планов, завершение, 334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цель и подоплека, 386-387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сихический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ыты, низшие, источник, 25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рода —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зменчивая, видоизменения, 269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онтроль, 88 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низшая, препятствия в, результаты, 71-72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е, 10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покойствие, семь дорог, 88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пособности, низшие и высшие, помехи, 325-326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способности, низшие, контроль, 203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пособности, развитие, опасность, 361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человек, низший и высший, 273-274 </w:t>
      </w:r>
    </w:p>
    <w:p>
      <w:pPr>
        <w:pStyle w:val="1"/>
        <w:rPr/>
      </w:pP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Способ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Психометрия, использование, 93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уруша, определения, 100, 320</w:t>
      </w:r>
    </w:p>
    <w:p>
      <w:pPr>
        <w:pStyle w:val="Normal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Путешествие в пространстве, 338-339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уть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>Благородный Средний, 320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рата, 295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пытания, 39, 202, 208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левой руки, 381, 390, 39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ккультиста, 293-294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от сердечного центра к головному, 29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чищения, 170, 202, 384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Посвящения, 43, 295 </w:t>
      </w: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Посвящение.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тановление, 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ченичества, 179, 202, 384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ятый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оренная каса и подраса, 167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оответствия, </w:t>
      </w:r>
      <w:r>
        <w:rPr>
          <w:rFonts w:cs="Times New Roman" w:ascii="Times New Roman" w:hAnsi="Times New Roman"/>
          <w:sz w:val="18"/>
          <w:lang w:val="en-US"/>
        </w:rPr>
        <w:t>[</w:t>
      </w:r>
      <w:r>
        <w:rPr>
          <w:rFonts w:cs="Times New Roman" w:ascii="Times New Roman" w:hAnsi="Times New Roman"/>
          <w:sz w:val="18"/>
        </w:rPr>
        <w:t>vii</w:t>
      </w:r>
      <w:r>
        <w:rPr>
          <w:rFonts w:cs="Times New Roman" w:ascii="Times New Roman" w:hAnsi="Times New Roman"/>
          <w:sz w:val="18"/>
          <w:lang w:val="en-US"/>
        </w:rPr>
        <w:t>]</w:t>
      </w: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бота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нание, 8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агическая, великая, ключ, 106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вновеси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остижение, 310-31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уть, 320, 391 </w:t>
      </w:r>
    </w:p>
    <w:p>
      <w:pPr>
        <w:pStyle w:val="1"/>
        <w:rPr/>
      </w:pP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Противоположности, пары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джа Йога. См. Йога, Раджа.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джас, гуна, 32, 100, 102-103, 147-148, 344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дость в медитации, 424-425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звоплощенный, или бестелесный, 339-341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зделение знания с другими, 254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Различающая способность, использование, 362-364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зличени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ушой, 167-16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ежду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еществом ума и "Я", 420-422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ушой и Духом, 356-358 </w:t>
      </w:r>
    </w:p>
    <w:p>
      <w:pPr>
        <w:pStyle w:val="31"/>
        <w:ind w:left="851" w:right="-142" w:hanging="284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парами противоположностей, 171</w:t>
      </w:r>
    </w:p>
    <w:p>
      <w:pPr>
        <w:pStyle w:val="31"/>
        <w:ind w:left="851" w:right="-142" w:hanging="284"/>
        <w:rPr/>
      </w:pPr>
      <w:r>
        <w:rPr>
          <w:rFonts w:cs="Times New Roman" w:ascii="Times New Roman" w:hAnsi="Times New Roman"/>
          <w:sz w:val="18"/>
        </w:rPr>
        <w:t>реальным и нереальным, ил</w:t>
      </w:r>
      <w:r>
        <w:rPr>
          <w:rFonts w:cs="Times New Roman" w:ascii="Times New Roman" w:hAnsi="Times New Roman"/>
          <w:spacing w:val="-6"/>
          <w:sz w:val="18"/>
        </w:rPr>
        <w:t xml:space="preserve">люзиями и реальностью, 162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"я" и "не-я", 43, 17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правленность ума к, 422-424</w:t>
      </w:r>
    </w:p>
    <w:p>
      <w:pPr>
        <w:pStyle w:val="1"/>
        <w:ind w:left="568" w:right="-142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еобходимость развития, 166, 30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е, 17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езультаты, 168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тановится возможным, 178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зличие между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изшим и высшим, 321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формой и телом, медитация на, 280-284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змеры, создание, 345-348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зум, восхождение, 17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ки на Пути, 45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скрытие, стадии, 50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Распознавание имеет место, 178-179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еальность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идимая в каждом атоме, 19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единая, отождествление с, 3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тинная, 367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убъективная, 172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Речь Великих Сообщников, 338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итм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томов оболочек, 8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ажность, 219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достижение, результат, 33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ел, синхронизация, 221-222, 22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яжеловесный, 64 </w:t>
      </w:r>
    </w:p>
    <w:p>
      <w:pPr>
        <w:pStyle w:val="1"/>
        <w:rPr>
          <w:rFonts w:ascii="Times New Roman" w:hAnsi="Times New Roman" w:cs="Times New Roman"/>
          <w:spacing w:val="-4"/>
          <w:sz w:val="18"/>
        </w:rPr>
      </w:pPr>
      <w:r>
        <w:rPr>
          <w:rFonts w:cs="Times New Roman" w:ascii="Times New Roman" w:hAnsi="Times New Roman"/>
          <w:spacing w:val="-4"/>
          <w:sz w:val="18"/>
        </w:rPr>
        <w:t xml:space="preserve">управляющий атрибут, 32, 147-14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форм, 102-103 </w:t>
      </w:r>
    </w:p>
    <w:p>
      <w:pPr>
        <w:pStyle w:val="1"/>
        <w:rPr/>
      </w:pP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Саттва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итмический —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контроль эмоциональной жизни, 18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тклик, 226 </w:t>
      </w:r>
    </w:p>
    <w:p>
      <w:pPr>
        <w:pStyle w:val="Normal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Рождение, связь с самскарами, 144-148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от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езонатор, рассмотрение, 80-81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чение индусов, 79-80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уки, употребление, 354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ыба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ватар Вишну, 2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имвол, смысл, 28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ыбы на Пути, 45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амадхи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без семени, свободное, 25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хождение, 212-21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ызов мыслителем, 32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остижение, 38-42, 110, 211-21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я, 23, 35-3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стояние, 8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тадии, 35-3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амас в, 103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цель, 211-213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амана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исание, 32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дчинение, результат, 332-333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амоотречение, Великое, 17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амскары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удущей активности, 14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лод, 144-14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езультаты, 146-147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аньяма —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достижение и результаты, 250-25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я, 251-252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Саттва, гуна, 32, 100, 102, 103, 147-178, 315, 344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Саттва, индусская доктрина, 283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в. Павел, цитаты, 176, 341, 382, 421, 423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ет —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аспект проявления, восприятие, 25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 голове —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ибрация Души, 209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зрастание, результаты, 8, 180, 253, 196 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использование, 225, 250, 313-315, 316, 317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стинный свет, 293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буждение, 228, 289 </w:t>
      </w:r>
    </w:p>
    <w:p>
      <w:pPr>
        <w:pStyle w:val="31"/>
        <w:rPr>
          <w:rFonts w:ascii="Times New Roman" w:hAnsi="Times New Roman" w:cs="Times New Roman"/>
          <w:spacing w:val="-8"/>
          <w:w w:val="98"/>
          <w:sz w:val="18"/>
        </w:rPr>
      </w:pPr>
      <w:r>
        <w:rPr>
          <w:rFonts w:cs="Times New Roman" w:ascii="Times New Roman" w:hAnsi="Times New Roman"/>
          <w:spacing w:val="-8"/>
          <w:w w:val="98"/>
          <w:sz w:val="18"/>
        </w:rPr>
        <w:t xml:space="preserve">создание осведомленности о, 316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фокусирование, результаты, 250, 313-31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идимый в свете, 10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нутри, 56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ссияние, 227-228, 252-255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духовный, заботливое использование,  результаты, 313-315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Души, 9, 253-254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затмение, устранение, постепенное, 227-22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нтуиции, 315-31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едитация на, 81, 84, 291-297, 313-31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ира, 104 </w:t>
      </w:r>
    </w:p>
    <w:p>
      <w:pPr>
        <w:pStyle w:val="1"/>
        <w:rPr>
          <w:rFonts w:ascii="Times New Roman" w:hAnsi="Times New Roman" w:cs="Times New Roman"/>
          <w:spacing w:val="2"/>
          <w:sz w:val="18"/>
        </w:rPr>
      </w:pPr>
      <w:r>
        <w:rPr>
          <w:rFonts w:cs="Times New Roman" w:ascii="Times New Roman" w:hAnsi="Times New Roman"/>
          <w:spacing w:val="2"/>
          <w:sz w:val="18"/>
        </w:rPr>
        <w:t xml:space="preserve">пробуждение, медитация на, 291-29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аттвы, 31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о, что затмевает, устраняется, 227-22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о, что скрывает, освобождение от, 339-34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Шекины, 105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обода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желание, 17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ебес, дарование, 339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т 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материи, результаты, 147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вязанности, 85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тремления, 28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Свобода от семян рабства, 359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Свободный от видоизменений мыслящего принципа, 339-341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вятая Святых, 331, 332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вятой Грааль, 227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вятой Дух, аспект, 227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вятость, линия к, 43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еанс, медиумический, 274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едьмая Раса, центры, 306-307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ексуальный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мпульс, 31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агия и извращения, 2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агия, практика, 381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>принцип, правильное использование, 199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рода, символизм, 85 </w:t>
      </w:r>
    </w:p>
    <w:p>
      <w:pPr>
        <w:pStyle w:val="Normal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Селезенка, функционирование, 304-305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емь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еликих Жизней, 267-26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етоды, подразумевающие семь центров, 81-8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иров, осознание, 297-302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ебесных Людей, 82, 8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ланов Солнечной системы, 298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планов, божественных и человеческих, 334-338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пособов достижения психического спокойствия, 88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емя —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медитация без, 37, 94-95, 257-258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едитация с, 37, 94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ердечный центр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заимосвязи, 43, 294, 34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 голове, 39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ачество, 8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едитация, 295, 318-32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рганы, 30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ет, 8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редства достижения, 8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тимуляция, 220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энергия, приходящая в, 294, 310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ердц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сточник жизни, 332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йога. </w:t>
      </w:r>
      <w:r>
        <w:rPr>
          <w:rFonts w:cs="Times New Roman" w:ascii="Times New Roman" w:hAnsi="Times New Roman"/>
          <w:i/>
          <w:sz w:val="18"/>
        </w:rPr>
        <w:t>См.</w:t>
      </w:r>
      <w:r>
        <w:rPr>
          <w:rFonts w:cs="Times New Roman" w:ascii="Times New Roman" w:hAnsi="Times New Roman"/>
          <w:sz w:val="18"/>
        </w:rPr>
        <w:t xml:space="preserve"> Йога, бхакти.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явления жизни, 33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тремящегося, линия к, 10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Серебряная цепочка. </w:t>
      </w:r>
      <w:r>
        <w:rPr>
          <w:rFonts w:cs="Times New Roman" w:ascii="Times New Roman" w:hAnsi="Times New Roman"/>
          <w:i/>
          <w:sz w:val="18"/>
        </w:rPr>
        <w:t>См.</w:t>
      </w:r>
      <w:r>
        <w:rPr>
          <w:rFonts w:cs="Times New Roman" w:ascii="Times New Roman" w:hAnsi="Times New Roman"/>
          <w:sz w:val="18"/>
        </w:rPr>
        <w:t xml:space="preserve"> Сутратма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иддхи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семь, 346-348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остижение, методы, 290, 345-348, 377-38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звитие, 290, 379-380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Сила —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точники, 220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анипуляция, 14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токи, 28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язующая, плотная, идея, 349 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ила, в телесном совершенстве, 348-35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илы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зличные, знание, 89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вокупность, звук, 95-96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имволизм форм, 125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имволическая природа форм, 264, 265, 266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Символы, чтение, 190, 210-211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инонимы, полезные, 93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интез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яти чувств, 1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рех аспектов, 56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шести низших центров, 39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интетичные звуки, 96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Синхронизация эфирного и физического тел, 221-222, 223, 226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ияние, медитация на, 81-84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кандхи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чины, 393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>создание тел, 393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корбь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чина, 152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пособность ощущать, возрастание, 174-175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ледствия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явление, 393-394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>мир, оставление позади, 48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лова —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идея и объект смешиваются, 94-9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пользование, результат, 56-57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ключ ко всему практическому оккультизму, 224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лова могущества — </w:t>
        <w:tab/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снащение адепта, 196 </w:t>
        <w:tab/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редство достижения, 377-381 </w:t>
        <w:tab/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>использование Учителями и учениками, 347-348, 38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лово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УМ, 7, 56, 97, 337, 338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заставляющее субстанцию принимать форму, 33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вук, направляемый к мозгу, 5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 объект трансцендированы, 9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пользование, 200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швары, 54-5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огущества, 34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буздания, 10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освободитель сознания, 5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терянное, 55 </w:t>
      </w:r>
    </w:p>
    <w:p>
      <w:pPr>
        <w:pStyle w:val="1"/>
        <w:ind w:left="568" w:right="-142" w:hanging="284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привело жизнь к существованию, 10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роды, 5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износимое Душой, 5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изношение —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а физическом плане, 60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цесс, двойной, 59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факторы, 59-6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ященное, 54-6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мешение с объектом и идеей, 271-27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ретьего Аспекта, 54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человеческого царства, 56 </w:t>
      </w:r>
    </w:p>
    <w:p>
      <w:pPr>
        <w:pStyle w:val="Normal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Слон, могущество, медитация, 289-291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лужение Иерархии, 418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лух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ожественный, 33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уховный, орган, 333-339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правильный, на различных планах, 33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чувство, сублимация, 354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мерть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ызываемая мыслителем, 328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еодоление, 137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ны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ога, 87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нание, которое приносят, 85-87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Совершенство, результаты, 352-356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здани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уховным человеком, 387, 389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>ментального, эмоционального и физического тел, 387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форм, 96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зерцание —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уховное, вхождение, 212-213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исание, 249-250 </w:t>
        <w:tab/>
        <w:t xml:space="preserve">чистое, 9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я, 92, 253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пособность, постоянная, причина, 262-263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знание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воспринимающее, скрытые качества, 408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все состояния, общая совокупность, 49 </w:t>
      </w:r>
    </w:p>
    <w:p>
      <w:pPr>
        <w:pStyle w:val="1"/>
        <w:rPr/>
      </w:pPr>
      <w:r>
        <w:rPr>
          <w:rFonts w:cs="Times New Roman" w:ascii="Times New Roman" w:hAnsi="Times New Roman"/>
          <w:spacing w:val="-6"/>
          <w:sz w:val="18"/>
        </w:rPr>
        <w:t xml:space="preserve">групповое. </w:t>
      </w:r>
      <w:r>
        <w:rPr>
          <w:rFonts w:cs="Times New Roman" w:ascii="Times New Roman" w:hAnsi="Times New Roman"/>
          <w:i/>
          <w:spacing w:val="-6"/>
          <w:sz w:val="18"/>
        </w:rPr>
        <w:t>См.</w:t>
      </w:r>
      <w:r>
        <w:rPr>
          <w:rFonts w:cs="Times New Roman" w:ascii="Times New Roman" w:hAnsi="Times New Roman"/>
          <w:spacing w:val="-6"/>
          <w:sz w:val="18"/>
        </w:rPr>
        <w:t xml:space="preserve"> Групповое сознание</w:t>
      </w:r>
      <w:r>
        <w:rPr>
          <w:rFonts w:cs="Times New Roman" w:ascii="Times New Roman" w:hAnsi="Times New Roman"/>
          <w:sz w:val="18"/>
        </w:rPr>
        <w:t xml:space="preserve">.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единство, 386-38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 форма, отличны и отдельны, 402-406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"космическое", термин, вводящий в заблуждение, 37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аправленное внутрь и вверх, 4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аправленное вовне, 23, 385, 38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бъекта, обретение, 33-3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владение, метод, 9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свободитель, 5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т атома до Солнечного Логоса, 364-365 </w:t>
      </w:r>
    </w:p>
    <w:p>
      <w:pPr>
        <w:pStyle w:val="1"/>
        <w:rPr>
          <w:rFonts w:ascii="Times New Roman" w:hAnsi="Times New Roman" w:cs="Times New Roman"/>
          <w:spacing w:val="2"/>
          <w:sz w:val="18"/>
        </w:rPr>
      </w:pPr>
      <w:r>
        <w:rPr>
          <w:rFonts w:cs="Times New Roman" w:ascii="Times New Roman" w:hAnsi="Times New Roman"/>
          <w:spacing w:val="2"/>
          <w:sz w:val="18"/>
        </w:rPr>
        <w:t xml:space="preserve">отличное в сходных формах, 402-406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очарованное, причина, 38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еренос, 212, 381-385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принимаемые формы, свободные от кармы, 38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сширение, 357-35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емь планов, 298 </w:t>
      </w:r>
    </w:p>
    <w:p>
      <w:pPr>
        <w:pStyle w:val="1"/>
        <w:rPr/>
      </w:pPr>
      <w:r>
        <w:rPr>
          <w:rFonts w:cs="Times New Roman" w:ascii="Times New Roman" w:hAnsi="Times New Roman"/>
          <w:spacing w:val="-6"/>
          <w:sz w:val="18"/>
        </w:rPr>
        <w:t xml:space="preserve">создание различных форм, 386-38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лнечное, 377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тела, перенос в голову, 21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даление и центр в голове, 25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даление от всех форм, 388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ниверсальное, создание, 377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чисто духовное, удаление в единое, 42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ясность, 254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знание сна, состояния, 85-87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лнечная система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бесформенные уровни, 11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атерия, активизация, 33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ыслеформа, 407, 408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емь планов, 298-302 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Солнечное сплетение, внимание на, результат, 304-309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лнечный Логос, 407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лнц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ачества, 8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едитация на, 297-30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уть на небе, 303-30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имволизм, 301-303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мнение, обсуждение, 175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н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иды, 22-23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ассивность, 15-16, 21-22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средоточени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иды объектов, 244-24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лительная, 24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а Бесконечном, 21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а объектах, виды, 244-24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а том, что всего дороже, 87-88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на физическом аппарате дыхания, 181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неспособность достичь, 7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днонаправленная, 36, 36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е, 243-24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рода, 9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чина и результат, 204-20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тадии, 244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формы, связанные с чувственным впечатлением, 78-81 </w:t>
      </w:r>
    </w:p>
    <w:p>
      <w:pPr>
        <w:pStyle w:val="1"/>
        <w:rPr/>
      </w:pP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Йога, средства.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Сосредотачиваться, способность, создание, 84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страдани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едитация на, 286-28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рода, 287, 288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чувстви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актика, 8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езультат, 75, 76</w:t>
      </w:r>
    </w:p>
    <w:p>
      <w:pPr>
        <w:pStyle w:val="Normal"/>
        <w:rPr>
          <w:rFonts w:ascii="Times New Roman" w:hAnsi="Times New Roman" w:cs="Times New Roman"/>
          <w:spacing w:val="-4"/>
          <w:sz w:val="18"/>
        </w:rPr>
      </w:pPr>
      <w:r>
        <w:rPr>
          <w:rFonts w:cs="Times New Roman" w:ascii="Times New Roman" w:hAnsi="Times New Roman"/>
          <w:spacing w:val="-4"/>
          <w:sz w:val="18"/>
        </w:rPr>
        <w:t>Спаситель, истинный, становление, 29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покойствие —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психическое, семь дорог к, 88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читты, достижение, 75-77, 81-88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Спокойствие Духа, причина, 204-205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пособности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семь, 346-348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высшие и низшие, приобретенные, средства, 377-38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ысшие, природа, 378-379 </w:t>
        <w:tab/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изшие, природа, 377, 378, 379, 380, 38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евятая и десятая, 34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остижение, 345-348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Души. </w:t>
      </w:r>
      <w:r>
        <w:rPr>
          <w:rFonts w:cs="Times New Roman" w:ascii="Times New Roman" w:hAnsi="Times New Roman"/>
          <w:i/>
          <w:sz w:val="18"/>
        </w:rPr>
        <w:t>См.</w:t>
      </w:r>
      <w:r>
        <w:rPr>
          <w:rFonts w:cs="Times New Roman" w:ascii="Times New Roman" w:hAnsi="Times New Roman"/>
          <w:sz w:val="18"/>
        </w:rPr>
        <w:t xml:space="preserve"> Души способности.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ab/>
        <w:t xml:space="preserve">магические, в объективных мирах, 325-32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ккультные, употребление, 35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епятствия, 325-326 </w:t>
      </w:r>
    </w:p>
    <w:p>
      <w:pPr>
        <w:pStyle w:val="1"/>
        <w:ind w:left="568" w:right="-142" w:hanging="284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психические, развитие, средства, 37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елесные, совершенствование, 208-209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пособность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ожественная, интуиции, 317-31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велевать, 347-34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утешествовать в пространстве, 338-33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ходить по воде, 330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читать в умах других людей, 279 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пособность повелевать, васитва, 347-348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пособность создавать образы, 16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Средства йоги. </w:t>
      </w:r>
      <w:r>
        <w:rPr>
          <w:rFonts w:cs="Times New Roman" w:ascii="Times New Roman" w:hAnsi="Times New Roman"/>
          <w:i/>
          <w:sz w:val="18"/>
        </w:rPr>
        <w:t>См.</w:t>
      </w:r>
      <w:r>
        <w:rPr>
          <w:rFonts w:cs="Times New Roman" w:ascii="Times New Roman" w:hAnsi="Times New Roman"/>
          <w:sz w:val="18"/>
        </w:rPr>
        <w:t xml:space="preserve"> Йога, средства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Становление легким. </w:t>
      </w:r>
      <w:r>
        <w:rPr>
          <w:rFonts w:cs="Times New Roman" w:ascii="Times New Roman" w:hAnsi="Times New Roman"/>
          <w:i/>
          <w:sz w:val="18"/>
        </w:rPr>
        <w:t>См.</w:t>
      </w:r>
      <w:r>
        <w:rPr>
          <w:rFonts w:cs="Times New Roman" w:ascii="Times New Roman" w:hAnsi="Times New Roman"/>
          <w:sz w:val="18"/>
        </w:rPr>
        <w:t xml:space="preserve"> левитация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трах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вызванный ментальными причинами, 17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еловеческий, прекращение, 137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Строительные силы природы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анипуляция, 380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>способность приводить, 348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убстанция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атомная, манипуляция, 19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значальная, вторжение в, 33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ачества, 148-14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оренная, владычество, 352-353, 355-356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рода, 154, 32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тепени, пять, 342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убъективный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ледствия средств йоги, 256-25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бытие, результат, 28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утратма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анал сообщения, 59, 10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кончание, 31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е, 5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водник Души, 59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пособы использования, 144, 182, 184, 253, 283, 284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редство выравнивания, 6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функции, 318-319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ущий, духовный, активность, 40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частье, желание, 173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ын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спект, 4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ожий, воплощение, 334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</w:t>
      </w:r>
    </w:p>
    <w:p>
      <w:pPr>
        <w:pStyle w:val="0"/>
        <w:rPr/>
      </w:pPr>
      <w:r>
        <w:rPr>
          <w:rFonts w:cs="Times New Roman" w:ascii="Times New Roman" w:hAnsi="Times New Roman"/>
          <w:i/>
          <w:sz w:val="18"/>
        </w:rPr>
        <w:t>Тайная Доктрина</w:t>
      </w:r>
      <w:r>
        <w:rPr>
          <w:rFonts w:cs="Times New Roman" w:ascii="Times New Roman" w:hAnsi="Times New Roman"/>
          <w:sz w:val="18"/>
        </w:rPr>
        <w:t>, книга, 15, 57-58, 282, 318, 343, 350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Тайная Доктрина, сохранение, </w:t>
      </w:r>
      <w:r>
        <w:rPr>
          <w:rFonts w:cs="Times New Roman" w:ascii="Times New Roman" w:hAnsi="Times New Roman"/>
          <w:sz w:val="18"/>
          <w:lang w:val="en-US"/>
        </w:rPr>
        <w:t>[</w:t>
      </w:r>
      <w:r>
        <w:rPr>
          <w:rFonts w:cs="Times New Roman" w:ascii="Times New Roman" w:hAnsi="Times New Roman"/>
          <w:sz w:val="18"/>
        </w:rPr>
        <w:t>ix</w:t>
      </w:r>
      <w:r>
        <w:rPr>
          <w:rFonts w:cs="Times New Roman" w:ascii="Times New Roman" w:hAnsi="Times New Roman"/>
          <w:sz w:val="18"/>
          <w:lang w:val="en-US"/>
        </w:rPr>
        <w:t>]</w:t>
      </w:r>
    </w:p>
    <w:p>
      <w:pPr>
        <w:pStyle w:val="Normal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Тамас, гуна, 32, 100, 103, 147-149, 344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анматра, тонкая форма, 344</w:t>
      </w:r>
    </w:p>
    <w:p>
      <w:pPr>
        <w:pStyle w:val="Normal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Танматры, определения, 100, 158, 344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ворение, законы, понимание, 80-81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ворческий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вук, открытие, 9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цесс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ировой, знание, 80-81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первые две стадии, 19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водники, 31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часть, 381-38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бота адепта, 96, 19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 стремящегося, 197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пособность, ишатва, 347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ела, энергия, 227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елепатия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 божественный слух, 33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то касается, 279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елесный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активность, неуместная, 71-72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расстройство, препятствие к познанию Души, 62-6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вершенство, 348-350, 352-356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ело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>объективное, энергии, сознание, вхождение, 96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ойства, которые отвергаются или удаляются, 280-28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вязь с акашей, 338-339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физическое — 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здоровое, создание, 78 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координация и выравнивание, 63 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приведение в иммунное состояние, 62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стояния, знание, 304, 31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эфирное — 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использование при переносе сознания, 212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крепление и утончение, 62 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центры, активизация, 62-63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емнота, откровение, 84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онкий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едущее к, 99-100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>вещи, применительно к сосредоточению, 97-98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 субъективная природа Бога, 98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объект в медитации касается того, что является, 10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е, 97-98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ранс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едиума, 102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>создание мыслителем, 328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форма, вызов, 22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рансмутация, 39, 199, 382-383, 396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рансформация, причина, 382-383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рансцендирование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сех ограничений, знание, 106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желаний и стремлений, 39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ысли, 256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ренировка устойчивости ума, 78-81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ри в одном и один в трех, 227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риада, духовная, 14, 23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роица, Второе Лицо, 333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Тройственности, синонимы, 270-272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ройственность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>мыслителя, ума, мозга, 328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ма, мозга, нервной системы, 327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Тысячелепестковый лотос, 29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яготение, определение, 346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3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даление, правильное, в йоге, 183, 229-233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дана, направленная вверх жизнь, 328, 332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довлетворенность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еобходимость в йоге, 187, 18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езультаты, 200, 207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довольствие, 13, 14, 75, 135, 144-146, 321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м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бстрактный, 1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ещество —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томы, составляющие, 412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 "Я", различение, 420-422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нструмент "Я", 418-420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ожет входить в другое тело, 327-328 </w:t>
      </w:r>
    </w:p>
    <w:p>
      <w:pPr>
        <w:pStyle w:val="3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объединяющий фактор, 418-420 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отражающее познающего и познаваемое, 416-417 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отражение духовного познания, 415-416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ередача мозгу, 105 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постоянно активное, 409-411 </w:t>
      </w:r>
    </w:p>
    <w:p>
      <w:pPr>
        <w:pStyle w:val="31"/>
        <w:rPr>
          <w:rFonts w:ascii="Times New Roman" w:hAnsi="Times New Roman" w:cs="Times New Roman"/>
          <w:spacing w:val="2"/>
          <w:sz w:val="18"/>
        </w:rPr>
      </w:pPr>
      <w:r>
        <w:rPr>
          <w:rFonts w:cs="Times New Roman" w:ascii="Times New Roman" w:hAnsi="Times New Roman"/>
          <w:spacing w:val="2"/>
          <w:sz w:val="18"/>
        </w:rPr>
        <w:t xml:space="preserve">становится всеведущим, 416-417 </w:t>
      </w:r>
    </w:p>
    <w:p>
      <w:pPr>
        <w:pStyle w:val="31"/>
        <w:rPr/>
      </w:pP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Читта.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идоизменения, 14, 15, 22, 25, 26, 27, 28, 84, 428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Владыка, осведомленность, 409-411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сприятие, 1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печатления, отражение, 418-420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высший и низший, использование в йоге, 18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глаз Души, 41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единый, модификации, создание форм, 406-40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ависимость форм от, 406-40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мпульсы, зависимость форм от, 406-408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йога. </w:t>
      </w:r>
      <w:r>
        <w:rPr>
          <w:rFonts w:cs="Times New Roman" w:ascii="Times New Roman" w:hAnsi="Times New Roman"/>
          <w:i/>
          <w:sz w:val="18"/>
        </w:rPr>
        <w:t>См.</w:t>
      </w:r>
      <w:r>
        <w:rPr>
          <w:rFonts w:cs="Times New Roman" w:ascii="Times New Roman" w:hAnsi="Times New Roman"/>
          <w:sz w:val="18"/>
        </w:rPr>
        <w:t xml:space="preserve"> Йога, раджа.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йогина, функции, 28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онкретный, 1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онтроль —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цесс, 259, 262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вновесие, 261-262, 263-264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езультаты, 162, 163, 251, 261, 399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 которым имеет дело йога, 165, 25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оординация, 41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осмические образы, поток, 39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логическое действие, 97-98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может быть видим, или познаваем, 411-413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не может знать два объекта одновременно, 413-414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не является источником просветления, 411-41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бразы, поток, 396, 39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буздание, 27, 262-26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владение и использование, 229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открывание только истины, 104-10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тражатель, 416-41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тражения, 422-424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пассивность, вызванная самим человеком, 16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передатчик знания мозгу, 41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лан, обитание на, 389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дверженный силе привычки, 422-424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подготовленный к сосредоточенной медитации, 228-22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средство, 1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рода, 413-414 </w:t>
      </w:r>
    </w:p>
    <w:p>
      <w:pPr>
        <w:pStyle w:val="1"/>
        <w:ind w:left="568" w:right="-142" w:hanging="284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просветление, препятствование, 34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зличение, направленность, 422-42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циональный — 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и интуиция, 317-318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е может открыть, 106-107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вободный от мыслеформ, создание, 262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связь с нервной системой, 327-328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сознание, семь состояний, 172-17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знательное понимание, 318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способы использования, </w:t>
      </w:r>
      <w:r>
        <w:rPr>
          <w:rFonts w:cs="Times New Roman" w:ascii="Times New Roman" w:hAnsi="Times New Roman"/>
          <w:sz w:val="18"/>
          <w:lang w:val="en-US"/>
        </w:rPr>
        <w:t>[</w:t>
      </w:r>
      <w:r>
        <w:rPr>
          <w:rFonts w:cs="Times New Roman" w:ascii="Times New Roman" w:hAnsi="Times New Roman"/>
          <w:sz w:val="18"/>
        </w:rPr>
        <w:t>vii</w:t>
      </w:r>
      <w:r>
        <w:rPr>
          <w:rFonts w:cs="Times New Roman" w:ascii="Times New Roman" w:hAnsi="Times New Roman"/>
          <w:sz w:val="18"/>
          <w:lang w:val="en-US"/>
        </w:rPr>
        <w:t>]</w:t>
      </w:r>
      <w:r>
        <w:rPr>
          <w:rFonts w:cs="Times New Roman" w:ascii="Times New Roman" w:hAnsi="Times New Roman"/>
          <w:sz w:val="18"/>
        </w:rPr>
        <w:t xml:space="preserve">, 17, 22, 134, 163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табилизация, 1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ыны, 29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держиваемый крепкой хваткой, 24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ниверсальный, 15, 220, 39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стойчивость, 27, 78-81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нификация видоизменений, 401-402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пана, связи, 330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 xml:space="preserve">Уравновешивание пар противоположностей. </w:t>
      </w:r>
      <w:r>
        <w:rPr>
          <w:rFonts w:cs="Times New Roman" w:ascii="Times New Roman" w:hAnsi="Times New Roman"/>
          <w:i/>
          <w:sz w:val="18"/>
        </w:rPr>
        <w:t>См.</w:t>
      </w:r>
      <w:r>
        <w:rPr>
          <w:rFonts w:cs="Times New Roman" w:ascii="Times New Roman" w:hAnsi="Times New Roman"/>
          <w:sz w:val="18"/>
        </w:rPr>
        <w:t xml:space="preserve"> Противоположности, пары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сердие, неустанное, 25-27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Устремление, огненное, 119-125, 187, 189-190, 208-209</w:t>
      </w:r>
    </w:p>
    <w:p>
      <w:pPr>
        <w:pStyle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тверждение, вывод и заключение, 106-107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ченик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Арийский, обязанность, 215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водник, занятие адептом, 328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ердечный центр, 30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центры, 305 </w:t>
      </w:r>
    </w:p>
    <w:p>
      <w:pPr>
        <w:pStyle w:val="Normal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Ученики, отличительный признак, 423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ченичество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лассификация, 53-54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определение, 17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уть, 3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ребования, 189-190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читель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головной центр, 30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артины, 47-4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мощь ученику, 14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обода действия, 35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вободная Душа, 389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стояние, описание, 419-420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тановление, 177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ворение, 389 </w:t>
      </w:r>
    </w:p>
    <w:p>
      <w:pPr>
        <w:pStyle w:val="0"/>
        <w:rPr/>
      </w:pPr>
      <w:r>
        <w:rPr>
          <w:rFonts w:cs="Times New Roman" w:ascii="Times New Roman" w:hAnsi="Times New Roman"/>
          <w:sz w:val="18"/>
        </w:rPr>
        <w:t>Учителя, употребление слов могущества, 380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а, основная нота, 54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антазия, 15, 19-21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Физический —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плотный, оккультист никогда не занимается, 348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>проводник, два аспекта, создание, 144-145</w:t>
      </w:r>
    </w:p>
    <w:p>
      <w:pPr>
        <w:pStyle w:val="1"/>
        <w:rPr/>
      </w:pPr>
      <w:r>
        <w:rPr>
          <w:rFonts w:cs="Times New Roman" w:ascii="Times New Roman" w:hAnsi="Times New Roman"/>
          <w:spacing w:val="4"/>
          <w:sz w:val="18"/>
        </w:rPr>
        <w:t xml:space="preserve">человек, синхронизация с Душой, 253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Форма —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спекты, три, 26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ибрационная активность, 400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>видимые свойства, 265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сприятие, 1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нание, 89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 тело, различие между, 280-28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сследование, 33, 34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стина, скрытая в, 35, 19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стинная природа, 18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аждая, одушевляющая жизнь, 364-365 </w:t>
      </w:r>
    </w:p>
    <w:p>
      <w:pPr>
        <w:pStyle w:val="1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каждая, причина, открытие, 105-10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ачество, медитация на, 34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красота цвета, 348-350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бладание Душой, 33 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объективная, проявление, причина, 401-402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граничения, освобождение Души от, 56 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твращение к, 201-204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тождествление с, 321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>принятая во временно</w:t>
      </w:r>
      <w:r>
        <w:rPr>
          <w:rFonts w:cs="Times New Roman" w:ascii="Times New Roman" w:hAnsi="Times New Roman"/>
          <w:sz w:val="18"/>
          <w:vertAlign w:val="superscript"/>
        </w:rPr>
        <w:t>/</w:t>
      </w:r>
      <w:r>
        <w:rPr>
          <w:rFonts w:cs="Times New Roman" w:ascii="Times New Roman" w:hAnsi="Times New Roman"/>
          <w:sz w:val="18"/>
        </w:rPr>
        <w:t xml:space="preserve">й концепции настоящего, 398-399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нятие, позыв, 401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природа, медитация на, 34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способляемость, 400 </w:t>
      </w:r>
    </w:p>
    <w:p>
      <w:pPr>
        <w:pStyle w:val="1"/>
        <w:spacing w:lineRule="exact" w:line="180"/>
        <w:rPr>
          <w:rFonts w:ascii="Times New Roman" w:hAnsi="Times New Roman" w:cs="Times New Roman"/>
          <w:spacing w:val="-4"/>
          <w:sz w:val="18"/>
        </w:rPr>
      </w:pPr>
      <w:r>
        <w:rPr>
          <w:rFonts w:cs="Times New Roman" w:ascii="Times New Roman" w:hAnsi="Times New Roman"/>
          <w:spacing w:val="-4"/>
          <w:sz w:val="18"/>
        </w:rPr>
        <w:t xml:space="preserve">присущая привязанность, 137-139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итм, природа, 265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язь со звуком, 305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имволизм, 124-125, 264, 265-266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имметрия, 348-350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корость вибрации, 265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здание, 96, 388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троительство, 196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тройственная природа, 269-270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цвет, оккультный, 265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цель, 34, 321 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Формы — </w:t>
      </w:r>
    </w:p>
    <w:p>
      <w:pPr>
        <w:pStyle w:val="1"/>
        <w:spacing w:lineRule="exact" w:line="180"/>
        <w:rPr>
          <w:rFonts w:ascii="Times New Roman" w:hAnsi="Times New Roman" w:cs="Times New Roman"/>
          <w:spacing w:val="-4"/>
          <w:sz w:val="18"/>
        </w:rPr>
      </w:pPr>
      <w:r>
        <w:rPr>
          <w:rFonts w:cs="Times New Roman" w:ascii="Times New Roman" w:hAnsi="Times New Roman"/>
          <w:spacing w:val="-4"/>
          <w:sz w:val="18"/>
        </w:rPr>
        <w:t xml:space="preserve">бытия, обольщения, отказ, 359-362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се, бесстрастие к, 81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мена, 104-105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ак результаты ума, три типа, 408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ногообразные, зависящие от импульсов ума, 406-408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еадекватность, 12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необходимые для проявления следствий, 393-394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бъективная цель, 320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тчуждение от, 103-104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знанные или нет, факторы, 408-409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рождаемые и удерживаемые, средства, 396-398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порожденные умом, представляющиеся безначальными, 395-396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явление, причина, 280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прекращение существования, 396-398 </w:t>
      </w:r>
    </w:p>
    <w:p>
      <w:pPr>
        <w:pStyle w:val="1"/>
        <w:spacing w:lineRule="exact" w:line="180"/>
        <w:ind w:left="568" w:right="-142" w:hanging="284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принимаемые сознанием, карма, 388 </w:t>
      </w:r>
    </w:p>
    <w:p>
      <w:pPr>
        <w:pStyle w:val="1"/>
        <w:spacing w:lineRule="exact" w:line="180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приход к существованию, законы, 81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пять, принимаемых каждым элементом, 341-345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крывающие, устранение, 40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крытые возможности, 268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ледствия, 147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здание, 348, 388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уществование, цель, 73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странение из сознания, 105 </w:t>
      </w:r>
    </w:p>
    <w:p>
      <w:pPr>
        <w:pStyle w:val="Style13"/>
        <w:spacing w:lineRule="exact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Храм, Соломона, 331, 381, 393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Храмы, три, в Библии, 292-293</w:t>
      </w:r>
    </w:p>
    <w:p>
      <w:pPr>
        <w:pStyle w:val="0"/>
        <w:spacing w:lineRule="exact" w:line="180"/>
        <w:rPr/>
      </w:pPr>
      <w:r>
        <w:rPr>
          <w:rFonts w:cs="Times New Roman" w:ascii="Times New Roman" w:hAnsi="Times New Roman"/>
          <w:sz w:val="18"/>
        </w:rPr>
        <w:t>Христова жизнь, полное проявление, результат, 106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Христос —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спект, 42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в каждом человеке, проявление, результат. 106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нание, 19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ндивидуальный, 28, 386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pacing w:val="-4"/>
          <w:sz w:val="18"/>
        </w:rPr>
        <w:t xml:space="preserve">космический, 28, 159-160, 385-386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младенец, формирование, требования, 380-381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олящий, цитата из Иоанна 17, 110-111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мер, 320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нцип, 19, 28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обода действия, 356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ила, 227 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Хроники акаши —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исание, 275-276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тение, 275, 276-297</w:t>
      </w:r>
    </w:p>
    <w:p>
      <w:pPr>
        <w:pStyle w:val="Style13"/>
        <w:spacing w:lineRule="exact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Цвета, понимание, 285-286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Целительство, руками, 354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Целое, контакт с, 34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Цель —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</w:rPr>
        <w:t>достижение, прапти, 347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тинного стремящегося, 378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людей, 30 </w:t>
      </w:r>
    </w:p>
    <w:p>
      <w:pPr>
        <w:pStyle w:val="Style13"/>
        <w:spacing w:lineRule="exact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ары, причина, 385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ела —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лассы, 361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свобождение, 143 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Человек —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в согласии с энергиями семеричностей, 109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уховный, 320-322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свобождение, 389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>понимание самого себя, 89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светление, пятеричное, 342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цесс роста, 154-155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ойства, причины, 399-401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трансцендирование знания, последующее признание, 107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тройственный низший, координация, средства, 120 </w:t>
      </w:r>
    </w:p>
    <w:p>
      <w:pPr>
        <w:pStyle w:val="0"/>
        <w:spacing w:lineRule="exact" w:line="180"/>
        <w:rPr/>
      </w:pPr>
      <w:r>
        <w:rPr>
          <w:rFonts w:cs="Times New Roman" w:ascii="Times New Roman" w:hAnsi="Times New Roman"/>
          <w:sz w:val="18"/>
        </w:rPr>
        <w:t>Человеческие существа, шесть типов, 411-412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ерепахи на Пути, 45, 312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ерный Путь, 200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Черная магия, 380, 381, 390 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Четыре —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лагородные Истины, 141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нание, 140-141 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исла, понимание, 285-286</w:t>
      </w:r>
    </w:p>
    <w:p>
      <w:pPr>
        <w:pStyle w:val="0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исло и предназначение, эфирного тела, 349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Чистота —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ачество Духа, 201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объективных форм и Души, равная, 368-369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е, 102 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Читта —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ктивизирующий принцип, 14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>активность, присущая, видоизменения, 36, 401-402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 медитации, 280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 состоянии спокойствия, 109 </w:t>
      </w:r>
    </w:p>
    <w:p>
      <w:pPr>
        <w:pStyle w:val="1"/>
        <w:spacing w:lineRule="exact" w:line="180"/>
        <w:ind w:left="568" w:right="-142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нание посторонним умом, 414-415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онтроль согласно воле, 260 </w:t>
      </w:r>
    </w:p>
    <w:p>
      <w:pPr>
        <w:pStyle w:val="1"/>
        <w:spacing w:lineRule="exact" w:line="180"/>
        <w:ind w:left="568" w:right="-142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еведома обособленность, 248-250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буздание, 9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е, 10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отзывчивость к субъективным впечатлениям, 35-37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тзывчивость к уму, 258 </w:t>
      </w:r>
    </w:p>
    <w:p>
      <w:pPr>
        <w:pStyle w:val="1"/>
        <w:spacing w:lineRule="exact" w:line="180"/>
        <w:ind w:left="568" w:right="-142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глощение в реальности, 248-250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различающая природа, следствия, свобода от, 257-258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сделавшаяся свободной от иллюзии, 84-85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спокойствие, достижение, 75-78, 81-82, 85-88 </w:t>
      </w:r>
    </w:p>
    <w:p>
      <w:pPr>
        <w:pStyle w:val="1"/>
        <w:spacing w:lineRule="exact" w:line="180"/>
        <w:ind w:left="568" w:right="-142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пособность принимать форму, 36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табилизация, 84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равновешенное спокойствие, 102-104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спокоение, 36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фиксирование на отдельном объекте, 243-246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формы, 259, 260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Вещество ума.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Чтение —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в уме другого человека, способность, 279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духовное. </w:t>
      </w:r>
      <w:r>
        <w:rPr>
          <w:rFonts w:cs="Times New Roman" w:ascii="Times New Roman" w:hAnsi="Times New Roman"/>
          <w:i/>
          <w:sz w:val="18"/>
        </w:rPr>
        <w:t>См.</w:t>
      </w:r>
      <w:r>
        <w:rPr>
          <w:rFonts w:cs="Times New Roman" w:ascii="Times New Roman" w:hAnsi="Times New Roman"/>
          <w:sz w:val="18"/>
        </w:rPr>
        <w:t xml:space="preserve"> Духовное чтение.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Чувства —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ладычество, средства, 350-352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сех йогинов, 81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ысшие прототипы, 322-325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 их соответствия, 342-343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онтроль, 205-206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евосприятие, 21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повелитель, занятие позиции, следствие, 80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подчинение мыслящим принципом, 229-233 </w:t>
      </w:r>
    </w:p>
    <w:p>
      <w:pPr>
        <w:pStyle w:val="1"/>
        <w:spacing w:lineRule="exact" w:line="180"/>
        <w:rPr>
          <w:rFonts w:ascii="Times New Roman" w:hAnsi="Times New Roman" w:cs="Times New Roman"/>
          <w:spacing w:val="-4"/>
          <w:sz w:val="18"/>
        </w:rPr>
      </w:pPr>
      <w:r>
        <w:rPr>
          <w:rFonts w:cs="Times New Roman" w:ascii="Times New Roman" w:hAnsi="Times New Roman"/>
          <w:spacing w:val="-4"/>
          <w:sz w:val="18"/>
        </w:rPr>
        <w:t xml:space="preserve">природа, атрибуты и цель, 350-352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интез, 231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вершенствование, 208-210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трансцендирование, необходимость, 153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даление, 229-231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волюция, микрокосмическая, 323-325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эзотерические и экзотерические, 335-337 </w:t>
      </w:r>
    </w:p>
    <w:p>
      <w:pPr>
        <w:pStyle w:val="0"/>
        <w:spacing w:lineRule="exact" w:line="180"/>
        <w:rPr/>
      </w:pPr>
      <w:r>
        <w:rPr>
          <w:rFonts w:cs="Times New Roman" w:ascii="Times New Roman" w:hAnsi="Times New Roman"/>
          <w:sz w:val="18"/>
        </w:rPr>
        <w:t>Чувственное существование, интенсивное, желание, 137-139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Чувство —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сприятия, 80, 81, 107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индивидуальности, органы, создание, 385-386 </w:t>
      </w:r>
    </w:p>
    <w:p>
      <w:pPr>
        <w:pStyle w:val="1"/>
        <w:spacing w:lineRule="exact" w:line="180"/>
        <w:rPr>
          <w:rFonts w:ascii="Times New Roman" w:hAnsi="Times New Roman" w:cs="Times New Roman"/>
          <w:spacing w:val="2"/>
          <w:sz w:val="18"/>
        </w:rPr>
      </w:pPr>
      <w:r>
        <w:rPr>
          <w:rFonts w:cs="Times New Roman" w:ascii="Times New Roman" w:hAnsi="Times New Roman"/>
          <w:spacing w:val="2"/>
          <w:sz w:val="18"/>
        </w:rPr>
        <w:t xml:space="preserve">органы, подчинение, полное, 232-233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порции, точное, 104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шестое, 17, 24, 27, 38, 94, 134, 183, 231, 352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Чуткость —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едитация на, 286-289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актика, результат, 286-289</w:t>
      </w:r>
    </w:p>
    <w:p>
      <w:pPr>
        <w:pStyle w:val="Style13"/>
        <w:spacing w:lineRule="exact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Шаманизм, базис, 223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Шестая Раса, центры, 306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Шишковидная железа —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ктивизация, 293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здействие на, 179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жизненные силы, 283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битель Души, 318 </w:t>
      </w:r>
    </w:p>
    <w:p>
      <w:pPr>
        <w:pStyle w:val="1"/>
        <w:spacing w:lineRule="exact" w:line="180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область, свет в голове, 180, 209, 315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бласть, сознание, 212, 230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язь с Монадой, 319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ответствие, 80, 305 </w:t>
      </w:r>
    </w:p>
    <w:p>
      <w:pPr>
        <w:pStyle w:val="Style13"/>
        <w:spacing w:lineRule="exact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Щитовидная железа, 305</w:t>
      </w:r>
    </w:p>
    <w:p>
      <w:pPr>
        <w:pStyle w:val="Style13"/>
        <w:spacing w:lineRule="exact" w:line="180" w:before="22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Эволюционный процесс —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вижущая сила, 383</w:t>
      </w:r>
    </w:p>
    <w:p>
      <w:pPr>
        <w:pStyle w:val="1"/>
        <w:spacing w:lineRule="exact" w:line="180"/>
        <w:rPr>
          <w:rFonts w:ascii="Times New Roman" w:hAnsi="Times New Roman" w:cs="Times New Roman"/>
          <w:spacing w:val="-4"/>
          <w:sz w:val="18"/>
        </w:rPr>
      </w:pPr>
      <w:r>
        <w:rPr>
          <w:rFonts w:cs="Times New Roman" w:ascii="Times New Roman" w:hAnsi="Times New Roman"/>
          <w:spacing w:val="-4"/>
          <w:sz w:val="18"/>
        </w:rPr>
        <w:t xml:space="preserve">кульминационый пункт, 31-32, 105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зыв, 385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действие, 196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факторы, влияющие, 400-401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часть, 381-383, 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Эволюция —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ва типа субстанции, 10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нволюционная дуга, 12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лестница, средняя точка, 90 </w:t>
      </w:r>
    </w:p>
    <w:p>
      <w:pPr>
        <w:pStyle w:val="1"/>
        <w:spacing w:lineRule="exact" w:line="180"/>
        <w:ind w:left="568" w:right="-142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икрокосмическая, чувств, 323-325 </w:t>
      </w:r>
    </w:p>
    <w:p>
      <w:pPr>
        <w:pStyle w:val="1"/>
        <w:spacing w:lineRule="exact" w:line="180"/>
        <w:ind w:left="568" w:right="-142" w:hanging="284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монадическая, пять планов, 341, 342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лана, сотрудничество с, 87, 418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>правильное использование, каждого элемента, 344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цель, 227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человеческая, вся шкала, 378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человеческая, причина, 148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чувства индивидуальности, 386 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Эго —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адача, 149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Душа.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гоизм, определение, 351</w:t>
      </w:r>
    </w:p>
    <w:p>
      <w:pPr>
        <w:pStyle w:val="0"/>
        <w:spacing w:lineRule="exact" w:line="180"/>
        <w:rPr/>
      </w:pPr>
      <w:r>
        <w:rPr>
          <w:rFonts w:cs="Times New Roman" w:ascii="Times New Roman" w:hAnsi="Times New Roman"/>
          <w:sz w:val="18"/>
        </w:rPr>
        <w:t>Эгоический контакт, установление, важность, 144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Элемент —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аждый, пять принимаемых форм, 341-345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>правильное использование в эволюции, 344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лементы —</w:t>
      </w:r>
    </w:p>
    <w:p>
      <w:pPr>
        <w:pStyle w:val="1"/>
        <w:spacing w:lineRule="exact" w:line="180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базовые, атомная субстанция, 344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владение, 341-345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ойства, природа, 344 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Эмоциональный — </w:t>
      </w:r>
    </w:p>
    <w:p>
      <w:pPr>
        <w:pStyle w:val="1"/>
        <w:spacing w:lineRule="exact" w:line="180"/>
        <w:rPr>
          <w:rFonts w:ascii="Times New Roman" w:hAnsi="Times New Roman" w:cs="Times New Roman"/>
          <w:spacing w:val="-4"/>
          <w:sz w:val="18"/>
        </w:rPr>
      </w:pPr>
      <w:r>
        <w:rPr>
          <w:rFonts w:cs="Times New Roman" w:ascii="Times New Roman" w:hAnsi="Times New Roman"/>
          <w:spacing w:val="-4"/>
          <w:sz w:val="18"/>
        </w:rPr>
        <w:t>жизнь, ритмический контроль, 181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ело, 42 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Энергии —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>действие через посредство семи центров, 339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ервной системы, 327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ела, правильное направление, результат, 332 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Энергия —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томов, понимание, 89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ыработка, 192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уховная, 129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уши, использование, 40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жизненные флюиды, 329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нание об, 90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космическая, общая совокупность, 218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бретение, 198-200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общая совокупность существования и проявления, 227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пять состояний, 329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ледует за мыслью, 20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хранение, 199-200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тела. </w:t>
      </w:r>
      <w:r>
        <w:rPr>
          <w:rFonts w:cs="Times New Roman" w:ascii="Times New Roman" w:hAnsi="Times New Roman"/>
          <w:i/>
          <w:sz w:val="18"/>
        </w:rPr>
        <w:t>См.</w:t>
      </w:r>
      <w:r>
        <w:rPr>
          <w:rFonts w:cs="Times New Roman" w:ascii="Times New Roman" w:hAnsi="Times New Roman"/>
          <w:sz w:val="18"/>
        </w:rPr>
        <w:t xml:space="preserve"> Эфирное тело.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рех гун, 32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ройственность, 281 </w:t>
      </w:r>
    </w:p>
    <w:p>
      <w:pPr>
        <w:pStyle w:val="Normal"/>
        <w:spacing w:lineRule="exact" w:line="180"/>
        <w:rPr/>
      </w:pPr>
      <w:r>
        <w:rPr>
          <w:rFonts w:cs="Times New Roman" w:ascii="Times New Roman" w:hAnsi="Times New Roman"/>
          <w:sz w:val="18"/>
        </w:rPr>
        <w:t>Эфирное зрение, развитие, 283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Эфирное тело —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 йоге, 182-183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вибрация, синхронная, 327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ытеснение из физического, 23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жизненный поток, 397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живление мыслью, 192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е, 329, 348-349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звоночник, центры, 121-122, 205-206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строение, 144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став, 329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функции, 205, 281 </w:t>
      </w:r>
    </w:p>
    <w:p>
      <w:pPr>
        <w:pStyle w:val="Style13"/>
        <w:spacing w:lineRule="exact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"Я есмь то, что я есмь", 177, 367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"Я есмь"-сознание —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тветственность, 385-386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нние стадии, 386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Ахамкара.</w:t>
      </w:r>
    </w:p>
    <w:p>
      <w:pPr>
        <w:pStyle w:val="Normal"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"Я" —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божественное внутреннее, функционирующее как, 211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единое, истинная природа, 422-424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>единство со всеми "я" и со Всеобщим "Я",212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нание, 11, 162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нструмент, 418-420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личностное, неосведомленность о, 248-250 </w:t>
      </w:r>
    </w:p>
    <w:p>
      <w:pPr>
        <w:pStyle w:val="1"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личностное, отличие от божественного Духа, 320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сведомленность о, 257, 415-416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тмежевание от "не-я", 135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утаница с "не-я", 131-133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зумение, 60-61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ободное от власти гун, 428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пособность видеть, 204-207 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Явления, все, причина, 285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Язык, медитация на, 79-80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Яма, средство йоги, 186-187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Ясновидение —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пользование и неправильное употребление, 93, 326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епятствие, 325-326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рода, 68 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Яснослышание —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пользование и неправильное употребление, 93, 326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пределение, 338 </w:t>
      </w:r>
    </w:p>
    <w:p>
      <w:pPr>
        <w:pStyle w:val="1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епятствие, 325-326 </w:t>
      </w:r>
    </w:p>
    <w:p>
      <w:pPr>
        <w:pStyle w:val="Normal"/>
        <w:spacing w:lineRule="exact" w:line="180"/>
        <w:rPr/>
      </w:pPr>
      <w:r>
        <w:rPr/>
        <w:t>Ясность сознания, 254</w:t>
      </w:r>
    </w:p>
    <w:p>
      <w:pPr>
        <w:sectPr>
          <w:footnotePr>
            <w:numFmt w:val="decimal"/>
          </w:footnotePr>
          <w:type w:val="continuous"/>
          <w:pgSz w:w="8391" w:h="11906"/>
          <w:pgMar w:left="1077" w:right="1077" w:gutter="0" w:header="737" w:top="1191" w:footer="0" w:bottom="794"/>
          <w:cols w:num="2" w:space="566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312"/>
        <w:rPr/>
      </w:pPr>
      <w:r>
        <w:rPr/>
      </w:r>
    </w:p>
    <w:sectPr>
      <w:footnotePr>
        <w:numFmt w:val="decimal"/>
      </w:footnotePr>
      <w:type w:val="continuous"/>
      <w:pgSz w:w="8391" w:h="11906"/>
      <w:pgMar w:left="1077" w:right="1077" w:gutter="0" w:header="737" w:top="1191" w:footer="0" w:bottom="79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altName w:val="Courier"/>
    <w:charset w:val="00"/>
    <w:family w:val="decorative"/>
    <w:pitch w:val="variable"/>
  </w:font>
  <w:font w:name="TimesET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Arial" w:ascii="Arial" w:hAnsi="Arial"/>
          <w:spacing w:val="-8"/>
          <w:w w:val="99"/>
          <w:sz w:val="16"/>
        </w:rPr>
        <w:t xml:space="preserve"> </w:t>
      </w:r>
      <w:r>
        <w:rPr>
          <w:rFonts w:cs="Arial" w:ascii="Arial" w:hAnsi="Arial"/>
          <w:spacing w:val="-8"/>
          <w:w w:val="99"/>
          <w:sz w:val="16"/>
        </w:rPr>
        <w:t>Страницы вступления в английском оригинале обозначены римскими цифра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Алиса А. Бейли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>
                              <w:rStyle w:val="PageNumber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>
                        <w:rStyle w:val="PageNumber"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</w:rPr>
                      <w:t>30</w:t>
                    </w:r>
                    <w:r>
                      <w:rPr>
                        <w:rStyle w:val="PageNumber"/>
                        <w:sz w:val="22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«Свет Души» - Указатель</w:t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>
                              <w:rStyle w:val="PageNumber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65pt;mso-wrap-distance-left:0pt;mso-wrap-distance-right:0pt;mso-wrap-distance-top:0pt;mso-wrap-distance-bottom:0pt;margin-top:0.05pt;mso-position-vertical-relative:text;margin-left:30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>
                        <w:rStyle w:val="PageNumber"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</w:rPr>
                      <w:t>31</w:t>
                    </w:r>
                    <w:r>
                      <w:rPr>
                        <w:rStyle w:val="PageNumber"/>
                        <w:sz w:val="22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empus Sans ITC;Courier" w:hAnsi="Tempus Sans ITC;Courier" w:eastAsia="Times New Roman" w:cs="Tempus Sans ITC;Courie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" w:firstLine="312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12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12"/>
      <w:outlineLvl w:val="4"/>
    </w:pPr>
    <w:rPr>
      <w:rFonts w:ascii="Arial" w:hAnsi="Arial" w:cs="Arial"/>
      <w:b/>
      <w:sz w:val="1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  <w:sz w:val="20"/>
    </w:rPr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9z0">
    <w:name w:val="WW8Num39z0"/>
    <w:qFormat/>
    <w:rPr>
      <w:b w:val="false"/>
      <w:i w:val="false"/>
      <w:sz w:val="20"/>
    </w:rPr>
  </w:style>
  <w:style w:type="character" w:styleId="WW8Num41z0">
    <w:name w:val="WW8Num41z0"/>
    <w:qFormat/>
    <w:rPr>
      <w:b w:val="false"/>
      <w:i w:val="false"/>
      <w:sz w:val="20"/>
    </w:rPr>
  </w:style>
  <w:style w:type="character" w:styleId="WW8Num46z0">
    <w:name w:val="WW8Num46z0"/>
    <w:qFormat/>
    <w:rPr>
      <w:b w:val="false"/>
      <w:i w:val="false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  <w:sz w:val="24"/>
    </w:rPr>
  </w:style>
  <w:style w:type="character" w:styleId="WW8Num59z0">
    <w:name w:val="WW8Num59z0"/>
    <w:qFormat/>
    <w:rPr>
      <w:b w:val="false"/>
      <w:i w:val="false"/>
      <w:sz w:val="20"/>
    </w:rPr>
  </w:style>
  <w:style w:type="character" w:styleId="WW8Num73z0">
    <w:name w:val="WW8Num73z0"/>
    <w:qFormat/>
    <w:rPr>
      <w:b w:val="false"/>
      <w:i w:val="false"/>
      <w:sz w:val="20"/>
    </w:rPr>
  </w:style>
  <w:style w:type="character" w:styleId="WW8Num75z0">
    <w:name w:val="WW8Num75z0"/>
    <w:qFormat/>
    <w:rPr>
      <w:b w:val="false"/>
      <w:i w:val="false"/>
      <w:sz w:val="20"/>
    </w:rPr>
  </w:style>
  <w:style w:type="character" w:styleId="WW8Num80z0">
    <w:name w:val="WW8Num80z0"/>
    <w:qFormat/>
    <w:rPr>
      <w:b w:val="false"/>
      <w:i w:val="false"/>
      <w:sz w:val="20"/>
    </w:rPr>
  </w:style>
  <w:style w:type="character" w:styleId="WW8Num85z0">
    <w:name w:val="WW8Num85z0"/>
    <w:qFormat/>
    <w:rPr>
      <w:b w:val="false"/>
      <w:i w:val="false"/>
      <w:sz w:val="22"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9z0">
    <w:name w:val="WW8Num89z0"/>
    <w:qFormat/>
    <w:rPr>
      <w:b w:val="false"/>
      <w:i w:val="false"/>
      <w:sz w:val="20"/>
    </w:rPr>
  </w:style>
  <w:style w:type="character" w:styleId="WW8Num93z0">
    <w:name w:val="WW8Num93z0"/>
    <w:qFormat/>
    <w:rPr>
      <w:b w:val="false"/>
      <w:i w:val="false"/>
      <w:sz w:val="20"/>
    </w:rPr>
  </w:style>
  <w:style w:type="character" w:styleId="WW8Num95z0">
    <w:name w:val="WW8Num95z0"/>
    <w:qFormat/>
    <w:rPr>
      <w:b w:val="false"/>
      <w:i w:val="false"/>
      <w:sz w:val="24"/>
    </w:rPr>
  </w:style>
  <w:style w:type="character" w:styleId="WW8Num108z0">
    <w:name w:val="WW8Num108z0"/>
    <w:qFormat/>
    <w:rPr>
      <w:b w:val="false"/>
      <w:i w:val="false"/>
      <w:sz w:val="20"/>
    </w:rPr>
  </w:style>
  <w:style w:type="character" w:styleId="WW8NumSt92z0">
    <w:name w:val="WW8NumSt92z0"/>
    <w:qFormat/>
    <w:rPr>
      <w:b w:val="false"/>
      <w:i w:val="false"/>
      <w:sz w:val="20"/>
    </w:rPr>
  </w:style>
  <w:style w:type="character" w:styleId="WW8NumSt98z0">
    <w:name w:val="WW8NumSt98z0"/>
    <w:qFormat/>
    <w:rPr>
      <w:b w:val="false"/>
      <w:i w:val="false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sz w:val="20"/>
    </w:rPr>
  </w:style>
  <w:style w:type="character" w:styleId="Style10">
    <w:name w:val="номер страницы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000080"/>
      <w:sz w:val="28"/>
      <w:szCs w:val="20"/>
      <w:lang w:val="ru-RU" w:eastAsia="zh-CN" w:bidi="hi-IN"/>
    </w:rPr>
  </w:style>
  <w:style w:type="paragraph" w:styleId="ChapterName">
    <w:name w:val="ChapterNam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008000"/>
      <w:sz w:val="28"/>
      <w:szCs w:val="20"/>
      <w:lang w:val="ru-RU" w:eastAsia="zh-CN" w:bidi="hi-IN"/>
    </w:rPr>
  </w:style>
  <w:style w:type="paragraph" w:styleId="TextBodyIndent">
    <w:name w:val="Body Text Indent"/>
    <w:basedOn w:val="Normal"/>
    <w:pPr>
      <w:ind w:firstLine="312"/>
      <w:jc w:val="both"/>
    </w:pPr>
    <w:rPr>
      <w:rFonts w:ascii="Arial" w:hAnsi="Arial" w:cs="Arial"/>
      <w:b/>
    </w:rPr>
  </w:style>
  <w:style w:type="paragraph" w:styleId="2">
    <w:name w:val="Основной текст 2"/>
    <w:basedOn w:val="Normal"/>
    <w:qFormat/>
    <w:pPr>
      <w:widowControl w:val="false"/>
      <w:ind w:firstLine="567"/>
      <w:jc w:val="both"/>
    </w:pPr>
    <w:rPr>
      <w:rFonts w:ascii="Times New Roman" w:hAnsi="Times New Roman" w:cs="Times New Roman"/>
      <w:sz w:val="24"/>
    </w:rPr>
  </w:style>
  <w:style w:type="paragraph" w:styleId="Style11">
    <w:name w:val="текст"/>
    <w:basedOn w:val="Normal"/>
    <w:qFormat/>
    <w:pPr>
      <w:tabs>
        <w:tab w:val="clear" w:pos="709"/>
        <w:tab w:val="right" w:pos="5669" w:leader="dot"/>
      </w:tabs>
      <w:ind w:firstLine="284"/>
      <w:jc w:val="both"/>
    </w:pPr>
    <w:rPr>
      <w:rFonts w:ascii="TimesET" w:hAnsi="TimesET" w:cs="TimesET"/>
      <w:lang w:val="en-US"/>
    </w:rPr>
  </w:style>
  <w:style w:type="paragraph" w:styleId="3">
    <w:name w:val="Основной текст с отступом 3"/>
    <w:basedOn w:val="Normal"/>
    <w:qFormat/>
    <w:pPr>
      <w:spacing w:lineRule="atLeast" w:line="140"/>
      <w:ind w:firstLine="567"/>
    </w:pPr>
    <w:rPr>
      <w:rFonts w:ascii="Times New Roman" w:hAnsi="Times New Roman" w:cs="Times New Roman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153" w:leader="none"/>
        <w:tab w:val="right" w:pos="8306" w:leader="none"/>
      </w:tabs>
      <w:ind w:right="1" w:hanging="0"/>
      <w:jc w:val="center"/>
    </w:pPr>
    <w:rPr>
      <w:rFonts w:ascii="Times New Roman" w:hAnsi="Times New Roman" w:cs="Times New Roman"/>
      <w:i/>
      <w:sz w:val="22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2">
    <w:name w:val="Сутры№"/>
    <w:basedOn w:val="Normal"/>
    <w:qFormat/>
    <w:pPr>
      <w:spacing w:before="240" w:after="120"/>
      <w:ind w:left="851" w:hanging="284"/>
      <w:jc w:val="both"/>
    </w:pPr>
    <w:rPr>
      <w:rFonts w:ascii="Times New Roman" w:hAnsi="Times New Roman" w:cs="Times New Roman"/>
      <w:b/>
      <w:sz w:val="23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12"/>
      <w:jc w:val="both"/>
    </w:pPr>
    <w:rPr>
      <w:rFonts w:ascii="Arial" w:hAnsi="Arial" w:cs="Arial"/>
    </w:rPr>
  </w:style>
  <w:style w:type="paragraph" w:styleId="1">
    <w:name w:val="ОБ-1"/>
    <w:basedOn w:val="Normal"/>
    <w:qFormat/>
    <w:pPr>
      <w:ind w:left="568" w:hanging="284"/>
    </w:pPr>
    <w:rPr>
      <w:rFonts w:ascii="Arial" w:hAnsi="Arial" w:cs="Arial"/>
      <w:sz w:val="16"/>
    </w:rPr>
  </w:style>
  <w:style w:type="paragraph" w:styleId="0">
    <w:name w:val="ОБ-0"/>
    <w:basedOn w:val="Normal"/>
    <w:qFormat/>
    <w:pPr>
      <w:ind w:left="284" w:hanging="284"/>
    </w:pPr>
    <w:rPr>
      <w:rFonts w:ascii="Arial" w:hAnsi="Arial" w:cs="Arial"/>
      <w:sz w:val="16"/>
    </w:rPr>
  </w:style>
  <w:style w:type="paragraph" w:styleId="31">
    <w:name w:val="ОБ-3"/>
    <w:basedOn w:val="Normal"/>
    <w:qFormat/>
    <w:pPr>
      <w:ind w:left="851" w:hanging="284"/>
    </w:pPr>
    <w:rPr>
      <w:rFonts w:ascii="Arial" w:hAnsi="Arial" w:cs="Arial"/>
      <w:sz w:val="16"/>
    </w:rPr>
  </w:style>
  <w:style w:type="paragraph" w:styleId="Footnote">
    <w:name w:val="Footnote Text"/>
    <w:basedOn w:val="Normal"/>
    <w:pPr/>
    <w:rPr/>
  </w:style>
  <w:style w:type="paragraph" w:styleId="Style13">
    <w:name w:val="БУКВ"/>
    <w:basedOn w:val="Heading5"/>
    <w:qFormat/>
    <w:pPr>
      <w:numPr>
        <w:ilvl w:val="0"/>
        <w:numId w:val="0"/>
      </w:numPr>
      <w:spacing w:before="240" w:after="120"/>
      <w:ind w:hanging="0"/>
      <w:outlineLvl w:val="9"/>
    </w:pPr>
    <w:rPr/>
  </w:style>
  <w:style w:type="paragraph" w:styleId="Style14">
    <w:name w:val="Цитата"/>
    <w:basedOn w:val="Normal"/>
    <w:qFormat/>
    <w:pPr>
      <w:ind w:left="567" w:right="567" w:firstLine="340"/>
      <w:jc w:val="both"/>
    </w:pPr>
    <w:rPr>
      <w:rFonts w:ascii="Times New Roman" w:hAnsi="Times New Roman" w:cs="Times New Roman"/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10:11:00Z</dcterms:created>
  <dc:creator>Алиса Бейли</dc:creator>
  <dc:description/>
  <dc:language>en-US</dc:language>
  <cp:lastModifiedBy>Maksim</cp:lastModifiedBy>
  <cp:lastPrinted>2000-01-24T21:26:00Z</cp:lastPrinted>
  <dcterms:modified xsi:type="dcterms:W3CDTF">2002-04-01T15:40:00Z</dcterms:modified>
  <cp:revision>58</cp:revision>
  <dc:subject/>
  <dc:title>Указатель Сутры</dc:title>
</cp:coreProperties>
</file>